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de-DE"/>
        </w:rPr>
        <w:t>D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eutsche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val="de-DE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undestag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val="de-DE"/>
        </w:rPr>
        <w:t xml:space="preserve"> - D I P - D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rucksachen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utscher Bundestag: Drucksache 13/3810 vom 16.02.199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Garantie für die Richtigkeit und Vollständigkeit der Texte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undestagsdrucksachen kann nicht übernommen werden. Maßgebend i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Papierform der Drucksachen. Aus technischen Gründen sind Tabel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en nicht formatgerecht und Grafiken gar nicht in den Texten enthal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n. Teile der Drucksachen (Anlagen), die z. B. im Kopierverfa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ergestellt wurden, fehlen ebenfall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etzentwur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Bundesreg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urf eines Gesetz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der Konstitution und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vom 22. Dezember 199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wie zu den Änderungen der Konstitution und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vom 14. Oktober 199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. Zielsetz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Bundesrepublik Deutschland ist Mitglied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Ideunion. GrundIage ist der Internationale Fernrneldevertrag,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 weltweiter Basis die internationale Zusammnenarbeit auf dem Gebi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Fernmeldewesens regelt. Der auf der Regierungskonferenz in Nizz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89 überarbeitete, in die Konstitution und die Konvention aufgeteilt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eu beschlossene - aber zwischen den MitgIiedsländern bisher nicht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raft getretene - Internationale Fernmeldevertrag wurde auf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ätzlichen Regierungskonferenz in Genf 1992 erneut überarbeitet.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ort beschlossene Konstitution und die Konvention, sowie die auf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konferenz in Kioto 1994 beschlossenen Änderungen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Konvention, sollen für die Bundesrepublik Deutschl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Kraft gesetzt werden und den Internationalen FernrneIdevertrag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irobi (1982) ersetz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. Lös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Konstitution und der Konvention sowie den Änder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wird durch Vertragsgesetz zugestimm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C. Alternati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. Kos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Kosten werden aus dem Bundeshaushalt getragen. Darüberhinaus we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änder und Gerneinden nicht mit Kosten belast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undesrepublik Deutschl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Bundeskanzl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031 (323) - 961 06 - Fe 7/96 (NA 1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onn, den 15. Februar 199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äsidentin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utschen Bundestag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ermit übersende ich den von der Bundesregierung beschlossenen Entwur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s Gesetzes zu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vom 22. Dezember 1992 sowie zu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en der Konstitution und der Konventio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vom 14. Oktober 1994 mit Begründung (Anlage 1)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lat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ch bitte, die Beschlußfassung des Deutschen Bundestag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erbeizufüh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derführend ist das Bundesministerium für Post und Telekommunikat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Bundesrat hat in seiner 691. Sitzung am 24. November 1995 gemä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76 Abs. 2 des Grundgesetzes beschlossen, gege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etzentwurf wie aus Anlage 2 ersichtlich Stellung zu neh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Auffassung der Bundesregierung zu der Stellungnahme des Bundesrat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t in der Anlage 3 beigefügten Gegenäußerung dargele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r. Helmut Koh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ur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et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der Konstitution und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vom 22. Dezember 199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wie zu den Änderungen der Konstitution und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vom 14. Oktober 199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m 20. August 199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Bundestag hat mit Zustimmung des Bundesrates das folgende Geset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chloss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Konstitution der Internationalen Fernmeldeunion und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, die in Genf am 22. Dezember 199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der Bundesrepublik Deutschland unterzeichnet worden sind, sowie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en der Konstitution und der Konventio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, die in Kioto am 14. Oktober 1994 von der Bundesrepubli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utschland unterzeichnet worden sind, wird zugestimmt.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, die Konvention und die Erklärungen und Vorbehalte vom 22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zember 1992 sowie die Änderungen der Konstitution und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ie Erklärungen und Vorbehalte vom 14. Oktober 1994 we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stehend mit einer amtlichen deutschen Übersetzung veröffentlich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s Bundesministerium für Post und Telekommunikation wird ermächtig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urch Rechtsverordnung ohne Zustimmung des Bundesrates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, die die Konstitution und die Konvention gemä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4 Abs. 3 der Konstitution ergänzen, sowie Änderungen zu di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, die die weltweiten Funkkonferenzen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tweiten Konferenzen für internationale Fernmeldedienste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beschließen, in Kraft zu setz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elungen über die Verkündung der Vollzugsordnungen sowie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en zu treff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1) Dieses Gesetz tritt am Tage nach seiner Verkündung in Kraf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2) Der Tag, an dem die Konstitution und die Konvention nach Artikel 5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. 3 der Konstitution sowie die Änderunge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nach Artikel 55 Abs. 8 in Verbindung mit Artikel 52 Abs. 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Konstitution und Artikel 42 Abs. 9 der Konvention in Verbindung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52 Abs. 3 der Konstitution für die Bundesrepublik Deutschl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Kraft treten, ist im Bundesgesetzblatt bekanntzugeb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gründung zum Vertragsgeset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Artikel 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 die Konstitution und die Konventio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sowie auf die Änderunge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mmeldeunion findet Artikel 59 Abs. 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atz 1 des Grundgesetzes Anwendung, da sie sich auf Gegenstände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undesgesetzgebung be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Zustimmung des Bundesrates ist erforderlich, da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undesministerium für Post und Telekommunikation durch Artikel 2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etzes ermächtigt wird, Rechtsverordnungen abweichend von Artikel 8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. 2 des Grundgesetzes ohne Zustimmung des Bundesrates zu erla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Artikel 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 gibt dem Bundesministerium für Post und Telekommunikatio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öglichkeit, die Vollzugsordnungen, die die Konstitution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vom 22. Dezember 199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gänzen, durch Rechtsverordnung in innerstaatliches Recht umzusetz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Artikel 13 Abs. 1 und Artikel 25 Abs. 1 der Konstitu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mmeldeunion können die weltweiten Funkkonferenz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weltweiten Konferenzen für internationale Femmeldedienste die o. a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teilweise oder vollständig ändern. Ihre Beschlüs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üssen jedoch gemäß Artikel 13 Abs. 4 und Artikel 25 Abs. 2 der o. a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in jedem Fall den Bestimmunge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entsprechen. Damit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undesministerium für Post und Telekommunikation die Möglichk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hält, auch eine solche Änderung in gleicher Weise in innerstaatlich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 umzusetzen, schließt die Ermächtigung diesen Fall ei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s ist vorgesehen, daß Rechtsverordnungen zur Inkraftsetz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, die die Konstitution und die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ergänzen, nicht der Zustimm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undesrates bedürfen. Denn bei den Vollzugsordnungen handelt es sich u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nachrangige Rechtsmaterie, deren Inhalt in jedem Fall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r Konstitution und der Konventio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entsprechen muß denen der Bundesrat im Rahmen die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etzgebungsverfahrens bereits zugestimmt h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gen des großen Volumens der in den Vollzugsordnungen enthalt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chnischen und betrieblichen Detailvorschriften und ihrer groß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shäufigkeit erscheint eine anderweitige gesetzliche Regelung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ne von Artikel 82 Abs. 1 Satz 2 des Grundgesetzes bezüglich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kündung der Rechtsverordnungen - nämlich der Verzicht auf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ständige Verkündung im Bundesgesetzblatt - geboten. Auch dann s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vollständigen Texte dem Bürger jederzeit zugänglich, da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gesehene Rechtsverordnung im Bundesgesetzblatt verkündet wird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der Rechtsverordnung eine Regelung über die anderweitige Verkünd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betroffenen Vollzugsordnungen enthalten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Artikel 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Bestimmung des Absatzes 1 entspricht dem Erfordernis des Artike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2 Abs. 2 des Grundgesetze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Absatz 2 ist der Zeitpunkt, in dem die Konstitution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sowie die Änderungen der Konstitution und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Artikel 52 Abs. 3 der Konstitution für die Bundesrepubli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utschland in Kraft treten, im Bundesgesetzblatt bekanntzugeb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lußbemerk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Bundesrepublik Deutschland hat nach Artikel 28 d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n Beitrag zu den Kosten der Internationalen Femmeldeunio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eisten. Dieser Beitrag, dessen Höhe von den Ausgaben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hängig ist und der zur Zeit etwa 12 Millionen DM pro Jahr beträg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d aus dem Bundeshaushalt gezahlt. Darüberhinaus werden Länder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meinden durch die Ausführung des Gesetzes nicht mit Kosten belast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 der Beitrag der Bundesrepublik Deutschland zu den Kost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aus dem BundeshaushaIt gezahlt wird, 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Gesetzentwurf keine Auswirkungen auf Einzelpteise oder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eisniveau, insbesondere das Verbraucherpreisniveau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Übersetzung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haltsverzeichn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äamb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undlegende 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weck der Union . 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ammensetzung der Union . 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e und Pflichten der Mitglieder . 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Grundsatzdokumente der Union . 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finitionen . 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wendung der Grundsatzdokumente der Union . 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bau der Union . 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. 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undsätze für die Wahlen und damit verbundene Fragen 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at . 1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ariat . 1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 für das Funk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gaben und Aufbau . 1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konferenzen und Funkversammlungen . 1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regulierungsausschuß . 1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en für das Funkwesen . 1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üro für das Funkwesen . 1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I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 für die Standardisierung 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gaben und Aufbau . 1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tweite Konferenzen für die Standardisierung im Fernmeldewesen . 1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en für die Standardisierung im Fernmeldewesen . 1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üro für die Standardisierung im Fernmeldewesen . 2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V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 für die Entwicklung 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gaben und Aufbau . 2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en für die Entwicklung des Fernmeldewesens . 2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en für die Entwicklung des Fernmeldewesens . 2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üro für die Entwicklung des Fernmeldewesens . 2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V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tere Bestimmungen über die Arbeitsweise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tweite Konferenzen für internationale Fernmeldedienste 2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ordinierungsausschuß . 2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gewählten Beamten und das Personal der Union . 2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nanzen der Union . 2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prachen . 2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tz der Union . 3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sfähigkeit der Union . 3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äftsordnung der Konferenzen und der anderen Tagungen . 3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V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gemeine Bestimmungen über den Fernmeldedien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 der Öffentlichkeit auf Benutzung des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s . 3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halten von Fernmeldenachrichten . 3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tellung des Dienstes . 3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ftung . 3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geheimnis . 3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richtung, Betrieb und Schutz der Fernmeldeübertragungswege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einrichtungen . 3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otifikation von Vertragsverletzungen . 3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rang des Fernmeldeverkehrs, der die Sicherheit des mensch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ebens betrifft . 4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rang der Staatsfernmeldeverbindungen . 4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ondere Vereinbarungen . 4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onale Konferenzen, regionale Vereinbarungen, regiona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 . 4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VI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ondere Bestimmungen über den Funkdien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tzung des Funkfrequenzspektrums und der Umlaufbahn der geostationä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atelliten . 4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ädliche Störungen . 4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otrufe und Notmeldungen . 4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sche oder irreführende Notzeichen, Dringlichkeitszeich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cherheitszeichen oder Kennungen . 4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anlagen für die nationale Verteidigung . 4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VII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iehungen zur Organisation der Vereinten Nation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anderen internationalen Organisa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zu Nichtmitgliedstaa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iehungen zur Organisation der Vereinten Nationen . 4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iehungen zu anderen internationalen Organisationen . 5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iehungen zu Nichtmitgliedstaaten . 5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X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luß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atifikation, Annahme oder Genehmigung . 5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itt . 5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. 5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zur Änderung dieser Konstitution . 5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legung von Streitfällen . 5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ündigung dieser Konstitution und der Konvention . 5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krafttreten und damit verbundene Fragen . 5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lußform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l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finition einiger in dieser Konstitution, in der Konvention und i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der Internationalen Fernmeldeunion verwende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grif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sweise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chnitt 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. 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ahlen und damit verbundene Fragen . 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 Konferenzen . 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chnitt 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at . 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chnitt 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ariat . 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chnitt 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ordinierungsausschuß . 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chnitt 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 für das Funk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tweite Funkkonferenzen . 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versammlung . 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onale Funkkonferenzen . 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regulierungsausschuß . 1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en für das Funkwesen . 1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üro für das Funkwesen . 1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chnitt 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 für die Standardis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tweite Konferenz für die Standardisierung im Fernmeldewesen . 1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en für die Standardisierung im Fernmeldewesen . 1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üro für die Standardisierung im Fernmeldewesen . 1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chnitt 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 für die Entwicklung 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en für die Entwicklung des Fernmeldewesens . 1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en für die Entwicklung des Fernmeldewesens . 1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üro für die Entwicklung des Fernmeldewesens und Beirat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 des Fernmeldewesens . 1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chnitt 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meinsame 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alle drei Sekto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nahme von anderen Gremien und Organisationen als den Verwalt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 den Arbeiten der Union . 1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sweise der Studienkommissionen . 2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mpfehlungen einer Konferenz an eine andere . 2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iehungen der Sektoren untereinander und zu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. 2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gemeine 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 die 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ladung und Zulassung zu den Konferenz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en, wenn eine Regierung einlädt . 2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ladung und Zulassung zu den Funkkonferenzen, wenn eine Reg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lädt . 2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ladung und Zulassung zu den Funkversammlungen, den Konferenz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Standardisierung im Fernmeldewesen und den Konferenzen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 des Fernmeldewesens, wenn eine Regierung einlädt . 2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fahren für die Einberufung oder Streichung von weltw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en oder von Funkversammlungen auf Antrag von Mitglieder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oder auf Vorschlag des Rats . 2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fahren für die Einberufung regionaler Konferenzen auf Antrag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n der Union oder auf Vorschlag des Rats . 2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für Konferenzen, die ohne einladende Reg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ammentreten . 2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 des Orts oder des Zeitpunkts einer Konferenz . 2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risten und Verfahren für die Vorlage von Vorschlägen und Bericht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Konferenzen . 3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machten bei den Konferenzen . 3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I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äftsord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äftsordnung der Konferenzen und der anderen Tagungen . 3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 Sitzord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 Eröffnung der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 Aufgaben des Präsidenten der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 Bildung von Ausschü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.1 Lenkungsausschu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.2 Vollmachtenprüfungsausschu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.3 Redaktionsausschu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.4 Ausschuß zur Kontrolle des Konferenzbudg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 Zusammensetzung der Ausschüs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.1Konferenzen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.2Funkkonferenzen und weltweite Konferenzen für internationa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.3Funkversammlungen, Konferenzen für die Standardisierung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 und Konferenzen für die Entwicklung 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Präsidenten und Vizepräsidenten der Unterausschüs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Einberufung zu den Sitz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Vorschläge, die vor Eröffnung der Konferenz eingereicht we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Vorschläge oder Änderungsvorschläge, die während der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gereicht we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Voraussetzungen für die Behandlung eines Vorschlags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svorschlags und für die Beschlußfassung oder Ab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erü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Nichtbehandelte oder zurückgestellte Vorschläge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svorschlä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Ablauf der Debatten in der Plenarsitz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1Beschlußfähigk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2Diskussionsord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3Anträge und Fragen zur Geschäftsord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4Rangordnung der Anträge und Fragen zur Geschäftsord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5Antrag auf Unterbrechung oder Aufhebung der Sitz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6Antrag auf Vertagung der Debat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7Antrag auf Schließung der Debat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8Beschränkung der Ausfüh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9Schließung der Rednerli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10Zuständigkeitsfra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11Zurückziehung und Wiederaufnahme eines Antra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Stimm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Ab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1Definition des Begriffs "Mehrheit"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2Nichtteilnahme an der Ab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3Qualifizierte Mehr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4Stimmenthaltungen von mehr als fünfzig vom Hunde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5Abstimmungsverfa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6Verbot der Unterbrechung einer bereits begonnenen Ab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7Erklärung zur Ab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8Abstimmung über die einzelnen Teile eines Vorschla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9Abstimmungsordnung bei Vorschlägen, die ein und diesel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legenheit betreff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10Änderungsvorschlä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11Abstimmung über Änderungsvorschlä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12Wiederholung einer Ab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Ablauf der Debatten und Abstimmungsverfahren in Ausschüss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ausschü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Protokolle der Plenarsitz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Berichte der Ausschüsse und Unterausschüs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Genehmigung der Sitzungsprotokolle und Berich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Numer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Endgültige Genehmig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Unterschrif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Beziehungen zu Presse und Öffentlichk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Gebührenfrei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V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 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nanzen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antwortlichkeit der Konferenzen im finanziellen Bere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prachen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V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schiedene 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 den Betrieb der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bühren und Gebührenfreiheit . 3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stellung und Begleichung von Rechnungen . 3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ährungseinheit . 3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genseitiger Verkehr . 3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heime Sprache . 4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V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iedsgerichtsbarkeit und Änderung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iedsgerichtsbarkeit: Verfahren . 4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zur Änderung dieser Konvention . 4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l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finition einiger in dieser Konvention und in den Vollzugsordn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verwendeter Begrif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klärungen und 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lamischer Staat Afghanistan (6, 6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okratische Volksrepublik Algerien (6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undesrepublik Deutschland (42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önigreich Saudi-Arabien (63, 6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gentinische Republik (49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tralien (66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Österreich (16, 17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 Bahrain (63, 6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Belarus (37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lgien (16, 17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Benin (59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runei Darussalam (2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Bulgarien (43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urkina Faso (10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Burundi (19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Kamerun (41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nada (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Chile (2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ksrepublik China (77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Zypern (31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Kolumbien (48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Korea (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Cote d'Ivoire (18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uba (60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änemark (46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einigte Arabische Emirate (63, 6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panien (32, 3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Estland (46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einigte Staaten von Amerika (68, 73, 8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thiopien (58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Fidschi (11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nnland (46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rankreich (56, 57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abunische Republik (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hana (65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iechenland (50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Guinea (1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Ungarn (3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Indien (6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Indonesien (47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lamische Republik Iran (15, 6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land (71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land (46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 Israel (75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talien (73, 81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apan (73, 79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schemitisches Königreich Jordanien (6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Kenia (5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 Kuwait (63, 6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önigreich Lesotho (1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Lettland (46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ibanon (6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stentum Liechtenstein (21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Litauen (46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uxemburg (16, 17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laysia (30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lawi (7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lta (69, 73, 76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önigreich Marokko (6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lamische Republik Mauretanien (63, 7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exiko (55, 7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onaco (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ongolei (51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Myanmar (5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Niger (40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undesrepublik Nigeria (25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orwegen (46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euseeland (29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ultanat Oman (63, 6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lamische Republik Pakistan (6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Panama (61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apua-Neuguinea (39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önigreich der Niederlande (67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der Philippinen (4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ortugal (70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 Katar (63, 6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okratische Volksrepublik Korea (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umänien (73, 78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einigtes Königreich Großbritannien und Nordirland (26, 73, 80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ussische Föderation (37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Senegal (8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Singapur (28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lowenien (1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Sudan (45, 6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okratische Sozialistische Republik Sri Lanka (35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weden (46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weizerische Eidgenossenschaft (21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Suriname (1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önigreich Swasiland (9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hailand (2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unesien (6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ürkei (54, 7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kraine (37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Östlich des Uruguay (20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Venezuela (38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zialistische Republik Vietnam (27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Jemen (36, 6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Sambia (5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äamb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In voller Anerkennung des uneingeschränkten Rechts jedes Staats, se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 zu regeln, und angesichts der wachsenden Bedeut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für die Wahrung des Friedens und die wirtschaftli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soziale Entwicklung aller Staaten haben die Staaten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tragspartei dieser Konstitution als der grundlegenden Urkunde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und der die Konstitution ergänz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(nachstehend "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" genannt) sind, mit dem Ziel, die friedlichen Bezieh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ie internationale Zusammenarbeit zwischen den Völkern sowi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tschaftliche und soziale Entwicklung durch leistungsfähi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zu erleichtern, folgendes vereinbart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undlegende 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weck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. Zweck der Union is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a)die internationale Zusammenarbeit zwischen allen Mitglieder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im Hinblick auf die Verbesserung und den zweckmäßigen Einsat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einrichtungen aller Art zu erhalten und auszubau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b)die technische Hilfe auf dem Gebiet des Fernmeldewesens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sländer zu fördern und sie ihnen anzubieten sowie ferne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obilisierung der für die Durchführung dieser Hilfe notwend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teriellen und finanziellen Ressourcen zu förder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c)die Entwicklung technischer Mittel und ihre wirksamste betriebli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tzung zu fördern, um die Wirtschaftlichkeit der Fernmeldedienste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eigern, ihren Nutzen zu vergrößern und diese Dienste soweit w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öglich der Öffentlichkeit zugänglich zu mach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d)die Vorteile der neuen Fernmeldetechnologien nach Möglichkeit al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enschen der Erde zugute kommen zu lass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e)die Benutzung der Fernmeldedienste zu fördern, um die fried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iehungen zu erleichter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f)die Bemühungen der Mitglieder, diese Ziele zu erreichen, miteina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Einklang zu brin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g)angesichts der Internationalisierung einer von der Informations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chnik geprägten Wirtschaft und Gesellschaft einen breite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n Zugang zu den Angelegenheiten des Fernmeldewesens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r Ebene zu fördern, und zwar durch die Zusammenarbeit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n zwischenstaatlichen regionalen und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 sowie mit denjenigen nichtstaatlichen Organisation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sich mit dem Fernmeldewesen befa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2. Zu diesem Zweck übernimmt die Union insbesondere folge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gab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a)Sie weist die Frequenzbereiche des Funkfrequenzspektrums zu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teilt die Frequenzen und registriert die Frequenzzuteilung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zugehörigen Orbitpositionen in der Umlaufbahn der geostationä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atelliten, damit schädliche Störungen zwischen den Funkstell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schiedenen Länder vermieden werd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b)sie koordiniert die Bemühungen, schädliche Störungen zwische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stellen der verschiedenen Länder zu beseitigen und die Nutz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frequenzspektrums sowie der Umlaufbahn der geostationä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atelliten für die Funkdienste zu verbesser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c)sie erleichtert die weltweite Standardisierung im Fernmeldewes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 einer zufriedenstellenden Dienstqualitä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d)sie fördert die internationale Zusammenarbeit, um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sländern technische Hilfe zu leisten und um sicherzustell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ß die Errichtung und Entwicklung sowie die Verbesser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einrichtungen und -netze in den Entwicklungsländern mit al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 zur Verfügung stehenden Mitteln vorangetrieben werden; dazu gehö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Bedarfsfall auch ihre Teilnahme an den entsprechenden Programm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einten Nationen und der Einsatz ihrer eigenen Ressourc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e)sie koordiniert die Bemühungen um eine Harmonisier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 der Fernmeldeanlagen, besonders derjenigen, die mit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traumtechniken in Zusammenhang stehen, damit die Möglichkeiten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 Anlagen bieten, bestmöglich ausgenutzt werden kön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f)sie fördert die Zusammenarbeit zwischen ihren Mitgliedern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stsetzung möglichst niedriger Gebühren, soweit diese mit einem Dien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oher Güte und einer gesunden und unabhängigen Finanzwirtschaft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 vereinbar sind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g)sie veranlaßt die Annahme von Maßnahmen, die durch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ammenarbeit der Fernmeldedienste die Sicherheit des mensch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ebens gewährleis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h)sie befaßt sich mit Studien, erläßt Vorschriften, nimm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chließungen an, arbeitet Empfehlungen und Begehren aus und sammel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veröffentlicht Informationen über das Fernmeldewes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i)sie setzt sich gemeinsam mit internationalen Finanzierungs-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seinrichtungen dafür ein, daß günstige Vorzugskreditlini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zu entwickelnde soziale Projekte eingeräumt werden, deren Zi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 anderem darin besteht, die Fernmeldedienste auf die entlegens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biete in den Ländern auszudeh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ammensetzung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Im Hinblick auf das Prinzip der Universalität, das die Teilnah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r Länder an der Arbeit der Union wünschenswert macht, setzt s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Internationale Fernmeldeunion zusammen a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a)allen Staaten, die als Vertragspartei eines frühe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vertrags, der vor Inkrafttreten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bestand, Mitglied der Union sind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b)allen anderen Staaten, die Mitglied der Organisation der Verei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tionen sind und dieser Konstitution sowie der Konvention nach Artik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3 dieser Konstitution beitre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c)allen anderen Staaten, die nicht Mitglied der Organisa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einten Nationen sind, die aber einen Antrag auf Aufnahme a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 der Union stellen und dieser Konstitution sowie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Artikel 53 dieser Konstitution beitreten, nachdem zwei Drittel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der Union ihrem Antrag zugestimmt haben. Wenn ein solc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trag auf Aufnahme als Mitglied in der Zeit zwischen zwei 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egierungsbevollmächtigten gestellt wird, befrag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die Mitglieder der Union; antwortet ein Mitglied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innen 4 Monaten, von dem Tag an gerechnet, an dem es befragt wurde, s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ilt dies als Stimmenthaltu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e und Pflichten der Mitglie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1. Die Mitglieder der Union haben die Rechte und Pflichten, die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Konstitution und in der Konvention vorgesehen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52. Hinsichtlich der Teilnahme an den von der Union durchgeführ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en, Tagungen und Befragungen haben die Mitglieder folge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6a)Jedes Mitglied hat das Recht, an den Konferenzen teilzunehmen; 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nn in den Rat gewählt werden und hat das Recht, Kandidaten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ahl der Beamten der Union oder der Mitglieder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regulierungsausschusses vorzuschla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7b)vorbehaltlich der Nummern 169 und 210 dieser Konstitution hat je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 das Recht auf eine Stimme bei allen Konferenz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, bei allen weltweiten Konferenzen und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n Funkversammlungen sowie bei allen Tag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en und, wenn es Mitglied des Rats ist, bei al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agungen dieses Rats. Bei den regionalen Konferenzen sind nu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der betreffenden Region stimmberechti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8c)vorbehaltlich der Nummern 169 und 210 dieser Konstitution hat je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 auch bei allen schriftlichen Befragungen das Recht auf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imme. Bei Befragungen, die regionale Konferenzen betreffen, sind n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Mitglieder der betreffenden Region stimmberechti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undsatzdokumente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91. Die Grundsatzdokumente der Union s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diese Konstitution der Internationalen Fernmeldeunio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die Konvention der Internationalen Fernmeldeunio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die Vollzugsordnun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02. Diese Konstitution, deren Bestimmungen durch diejeni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ergänzt werden, ist die grundlegende Urkunde der Un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13. Die Bestimmungen dieser Konstitution und der Konvention we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ßerdem durch diejenigen der nachstehend aufgeführ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ergänzt, die den Fernmeldeverkehr regeln; sie s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alle Mitglieder verbindlich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die Vollzugsordnung für internationale Fernmeldedienst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die Vollzugsordnung für den Funkdien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24. Weicht eine Bestimmung der Konvention oder der Vollzugsordn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einer Bestimmung dieser Konstitution ab, so ist die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gebend. Weicht eine Bestimmung der Vollzugsordnungen von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 der Konvention ab, so ist die Konvention maßgebe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fini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3Wenn sich nicht aus dem Zusammenhang etwas anderes ergib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4a)haben die Begriffe, die in dieser Konstitution benutzt werd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der Anlage, die Bestandteil dieser Konstitution ist, definiert sin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ihnen in der Anlage gegebene Bedeutung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5b)haben die Begriffe, die in der Konvention benutzt werden und i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lage zur Konvention, die Bestandteil der Konvention ist, definie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d, - mit Ausnahme derjenigen Begriffe, die in der Anlage zu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definiert sind, - die ihnen in der Anlage zu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gebene Bedeutung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6c)haben die anderen Begriffe, die in den Vollzugsordnungen definie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d, die ihnen in den Vollzugsordnungen gegebene Bedeutu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wendung der Grundsatzdokumente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71. Die Mitglieder sind verpflichtet, dafür zu sorgen, daß bei al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ihnen eingerichteten Fernmeldestellen und bei allen von ih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iebenen Funkstellen, die internationale Dienste wahrnehmen bzw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ädliche Störungen bei den Funkdiensten anderer Länder verursa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önnen, die Bestimmungen dieser Konstitution, der Konven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beachtet werden; ausgenommen sind solche Dienste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n Verpflichtungen nach Artikel 48 dieser Konstitution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lie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82. Die Mitglieder sind außerdem verpflichtet, dafür zu sorgen, da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von ihnen zum Errichten und Betreiben von Fernmeldeanla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mächtigten Betriebsunternehmen, die internationale Dienste wahrneh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Funkstellen betreiben, welche schädliche Störungen bei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diensten anderer Länder verursachen können, die Bestimmungen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, der Konvention und der Vollzugsordnungen beach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bau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9Die Union umfaß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0a)die Konferenz der Regierungsbevollmächtigten als oberstes Orga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1b)den Rat, der als Beauftragter d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hande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2c)die weltweiten Konferenzen für internationale Fernmeldedienst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3d)den Sektor für das Funkwesen einschließlich der weltweite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onalen Funkkonferenzen, der Funkversammlungen und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regulierungsausschusse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4e)den Sektor für die Standardisierung 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chließlich der weltweiten Konferenzen für die Standardisierung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5f)den Sektor für die Entwicklung des Fernmeldewesens einschließ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weltweiten und der regionalen Konferenzen für die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6g)das Generalsekretari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71. Die Konferenz der Regierungsbevollmächtigten besteht a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legationen, welche die Mitglieder vertreten. Sie wird a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 Jahre einberuf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82. Die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9a)legt die allgemeinen Grundsätze fest, die es ermöglichen, dem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 dieser Konstitution genannten Zweck der Union zu entsprech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0b)faßt nach Prüfung der vom Rat erstellten Berichte übe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ätigkeit der Union seit der letzt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und über die für die Union empfohle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rategische Politik und Planung alle Beschlüsse, die sie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messen häl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1c)erstellt die Grundlagen für das Budget der Union und setzt un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cksichtigung der Beschlüsse, die sie aufgrund der in Nummer 5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annten Berichte gefaßt hat, den Höchstbetrag ihrer Ausgaben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 bis zur nächsten Konferenz der Regierungsbevollmächtigten fes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dem sie alle maßgeblichen Gesichtspunkte der Tätigkeit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ährend dieser Zeit geprüft ha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2d)erläßt alle den Personalbestand der Union betreffenden allgem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ichtlinien und setzt im Bedarfsfall für das gesamte Personal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Grundgehälter, die Gehaltsstufen und das System für die Zulag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ensionen fes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3e)prüft die Rechnungslegung der Union und genehmigt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gebenenfalls endgültig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4f)wählt die Mitglieder der Union, die den Rat bilden soll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5g)wählt die gewählten Beamten der Union: den Generalsekretär,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izegeneralsekretär und die Direktoren der Büros der Sektor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6h)wählt die Mitglieder des Funkregulierungsausschusses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7i)prüft die Änderungsvorschläge zu dieser Konstitution und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und nimmt sie gegebenenfalls an, wobei sie nach Artikel 5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Konstitution bzw. nach den einschlägigen Bestimm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vorgeh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8j)schließt oder revidiert gegebenenfalls die Abkommen zwisch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und anderen internationalen Organisationen, prüft jedes vom R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Namen der Union mit solchen Organisationen geschlossene vorläufi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kommen und entscheidet darüber nach ihrem Ermess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9k)behandelt alle anderen für notwendig erachteten Fragen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undsätze für die Wah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amit verbundene Fra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01. Bei den in den Nummern 54 bis 56 dieser Konstitution gen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ahlen achtet die Konferenz der Regierungsbevollmächtigten darauf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1a)daß die Mitglieder des Rats unter gebührender Berücksichtig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otwendigkeit einer gerechten Verteilung der Sitze des Rats auf a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onen der Erde gewählt werd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2b)daß der Generalsekretär, der Vizegeneralsekretär, die Direkto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Büros und die Mitglieder des Funkregulierungsausschus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sangehörige verschiedener Mitglieder der Union sind und daß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r Wahl eine ausgewogene geographische Verteilung auf die Reg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Erde gebührend berücksichtigt wird; was die gewählten Beam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ifft, so sollten darüber hinaus die in Nummer 154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dargelegten Grundsätze gebührend berücksichtigt werd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3c)daß die Mitglieder des Funkregulierungsausschusses aufgrund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ersönlichen Qualifikation unter den von den Mitgliedern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geschlagenen Kandidaten ausgewählt werden; jedes Mitglied darf n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n einzigen Kandidaten vorschlagen, der Staatsangehöriger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effenden Landes sein muß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42. Die Verfahren für diese Wahlen werden von d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festgelegt. Die Bestimmungen über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mtsantritt, die freien Stellen und die Wiederwählbarkeit sind i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ent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51.(1) Der Rat besteht aus Mitgliedern der Union, die v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nach Nummer 61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gewähl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6(2) Jedes Mitglied des Rats ernennt zur Wahrnehmung des Sitzes im R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Person, die von einem oder mehreren Beratern unterstützt we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rf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72. Der Rat stellt seine eigene Geschäftsordnung auf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83. In der Zeit zwischen den Konferenz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handelt der Rat, in seiner Eigenschaft a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eitendes Organ der Union, als Beauftragter d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im Rahmen der von ihr übertrag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mach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94.(1) Der Rat trifft alle Maßnahmen, welche die Durchführ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ieser Konstitution, der Konven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sowie die Durchführung der Beschlüsse der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egierungsbevollmächtigten und gegebenenfalls der Beschlüsse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n Konferenzen und Tagungen der Union durch die Mitgliede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erleichtern können, und erfüllt alle anderen Aufgaben, die ih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der Konferenz der Regierungsbevollmächtigten zugewiesen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0(2) Er befaßt sich, unter Einhaltung der allgemeinen Richtlini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, mit den großen Fra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politik, um sicherzustellen, daß Politik und Strategie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dem ständig sich wandelnden Telekommunikationsumfeld in je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nsicht angepaßt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1(3) Er sorgt für eine erfolgreiche Koordinierung der Tätigkeit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und übt eine wirksame Finanzkontrolle über das Generalsekretari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ie drei Sektoren au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2(4) Er trägt, entsprechend dem Zweck der Union, zur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in den Entwicklungsländern mit allen ihm zur Verfüg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ehenden Mitteln bei, einschließlich der Teilnahme der Union a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prechenden Programmen der Vereinten Natio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ari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31.(1) Das Generalsekretariat wird von einem Generalsekretär geleite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von einem Vizegeneralsekretär unterstützt 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4(2) Der Generalsekretär erarbeitet mit Unterstütz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ordinierungsausschusses die strategische Politik und Plan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und koordiniert ihre Tätigkei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5(3) Der Generalsekretär trifft alle für eine wirtschaftli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wendung der Mittel der Union erforderlichen Maßnahmen und ist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at in allen Verwaltungs- und Finanzfragen verantwortlich, die mit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ätigkeiten der Union zusammenhän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6(4) Der Generalsekretär handelt als rechtmäßiger Vertreter der Un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72. Der Vizegeneralsekretär ist dem Generalsekretär verantwortlich; 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stützt den Generalsekretär bei der Ausübung seines Amtes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nimmt die besonderen Aufgaben, die ihm der Generalsekretä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trägt. Er übt das Amt des Generalsekretärs während de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wesenheit au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 für das Funk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gaben und Aufba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81.(1) Die Aufgaben des Sektors für das Funkwesen bestehen darin,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Artikel 1 dieser Konstitution genannten Zweck der Union in bezug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s Funkwesen zu entsprechen und da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die rationelle, gerechte, wirksame und wirtschaftliche Nutz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frequenzspektrums durch alle Funkdienste einschließlich dere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che die Umlaufbahn der geostationären Satelliten nutz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lich des Artikels 44 dieser Konstitution zu gewährleist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Studien ohne Beschränkung hinsichtlich der Frequenzberei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urchzuführen und Empfehlungen über Funkangelegenheiten anzuneh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9(2) Die Aufgaben, für die der Sektor für das Funkwesen und der Sekt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Standardisierung im Fernmeldewesen im einzelnen zuständig sin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üssen hinsichtlich der beide Sektoren betreffenden Angelege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ändig in enger Zusammenarbeit nach den einschlägigen Bestimm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überprüft werden. Zwischen dem Sektor für das Funkwesen,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 für die Standardisierung im Fernmeldewesen und dem Sektor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Entwicklung des Fernmeldewesens ist eine optimale Koordin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cherzustell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02. Der Sektor für das Funkwesen übt seine Tätigkeit aus dur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1a)weltweite und regionale Funkkonferenz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2b)den Funkregulierungsausschuß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3c)die Funkversammlungen, die in enger Verbindung mit den weltw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konferenzen stattfind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4d)Studienkommissio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5e)das von einem gewählten Direktor geleitete Büro für das Funkwe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63. Mitglieder des Sektors für das Funkwesen s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7a)von Rechts wegen die Verwaltungen aller Mitglieder der Unio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8b)alle nach den einschlägigen Bestimmungen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gelassenen Gremien oder Organisatio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konferenzen und Funkversamml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91. Eine weltweite Funkkonferenz kann eine teilweise oder,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nahmefall, eine vollständige Revision der Vollzugsordnung für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dienst vornehmen und jede andere Frage von weltweitem Interes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handeln, für die sie zuständig ist und die sich auf ihre Tagesord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ieht. Die anderen Aufgaben dieser Konferenz sind in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02. Weltweite Funkkonferenzen werden normalerweise a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 Jahre einberufen; nach den einschlägigen Bestimmungen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raucht eine solche Konferenz jedoch nicht einberufen zu werden,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s kann eine zusätzliche Konferenz einberufen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13. Funkversammlungen werden ebenfalls normalerweise alle 2 Jah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berufen und finden in enger örtlicher und zeitlicher Verbindung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weltweiten Funkkonferenzen statt, damit die Effizienz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oduktivität des Sektors für das Funkwesen verbessert werden.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versammlungen schaffen die für die Arbeiten der weltw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konferenzen notwendigen technischen Grundlagen und erledigen a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träge dieser Konferenzen; ihre Aufgaben sind in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24. Die Beschlüsse der weltweiten Funkkonferenzen,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versammlungen und der regionalen Funkkonferenzen müssen in je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 den Bestimmungen dieser Konstitution und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prechen. Die Beschlüsse der Funkversammlungen oder der reg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konferenzen müssen in jedem Fall auch den Bestimm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 für den Funkdienst entsprechen. Wenn die 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chließungen annehmen und Beschlüsse fassen, müssen si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aussehbaren finanziellen Auswirkungen berücksichtigen und sol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meiden, Entschließungen anzunehmen und Beschlüsse zu fassen, wel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Überschreitung der von der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stgesetzten Höchstgrenzen der Mittel zur Folge haben kön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regulierungsausschu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31. Der Funkregulierungsausschuß besteht aus gewählten Mitglieder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auf dem Gebiet des Funkwesens in jeder Hinsicht qualifiziert s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praktische Erfahrung in der Zuteilung und Benutzung von Frequ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ben. Jedes Mitglied muß über die geographischen, wirtschaftlich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ographischen Verhältnisse einer bestimmten Region der Welt auf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aufenden sein. Die Mitglieder sind bei der Ausübung ihres Amt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abhängig; sie arbeiten auf Teilzeitbasi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42.Der Funkregulierungsausschuß hat folgende Aufgab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5a)Er genehmigt Verfahrensregeln, die technische Kriteri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chließen, wobei er sich an die Vollzugsordnung für den Funkdien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ie Beschlüsse der zuständigen Funkkonferenzen hält. Der Direkt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as Büro legen diese Verfahrensregeln bei der Anwend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 für den Funkdienst zugrunde, wenn sie die vo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n der Union vorgenommenen Frequenzzuteilungen registr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diesen Regeln dürfen sich alle Verwaltungen äußern, und, falls k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einkunft erzielt werden kann, wird die Angelegenheit eine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ächsten weltweiten Funkkonferenzen vorgele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6b)er befaßt sich mit jedem anderen Problem, das durch die Anwend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genannten Verfahrungsregeln nicht gelöst werden kan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7c)er erledigt nach den in der Vollzugsordnung für den Funkdien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gesehenen Verfahren alle zusätzlichen Aufgaben, die mi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teilung und Benutzung der Frequenzen zusammenhängen (s. Nummer 7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Konstitution) und die ihm von einer zuständigen Konferenz ode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 Zustimmung der Mehrheit der Mitglieder der Union, vom Rat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reitung einer solchen Konferenz oder in Ausführung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chlüsse vorgeschrieben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83.(1) Die Mitglieder des Funkregulierungsausschusses vertreten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Ausübung ihres Amtes im Ausschuß weder ihren Mitgliedstaat no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Region; sie sind mit einem internationalen öffentlichen Auftra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aut. Insbesondere muß jedes Mitglied des Ausschusses davon Abst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ehmen, sich an Beschlüssen zu beteiligen, die seine Verwalt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mittelbar betreff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9(2) Die Mitglieder des Ausschusses dürfen für die Ausübung ihr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mtes im Dienst der Union von keiner Regierung, keinem Mitgl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einer Regierung, keiner privaten oder öffentlichen Organis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keiner Privat- oder Amtsperson Weisungen erbitte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gegennehmen. Die Mitglieder müssen davon Abstand nehmen, Maßnah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treffen oder Beschlüsse mitzutragen, die mit ihrer in Nummer 9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chriebenen Stellung unvereinbar sein kön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0(3) Alle Mitglieder der Union müssen den ausschließ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Charakter der Tätigkeit der Mitglieder des Ausschus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chten und davon Abstand nehmen zu versuchen, sie bei der Ausüb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s Amtes im Ausschuß zu beeinflu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14.Die Arbeitsweise des Funkregulierungsausschusses ist i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festgele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en für das Funk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2Die Aufgaben der Studienkommissionen für das Funkwesen sind i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ent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üro für das Funk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3Die Aufgaben des Direktors des Büros für das Funkwesen sind i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ent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I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 für die Standardis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gaben und Aufba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41.(1) Die Aufgaben des Sektors für die Standardisierung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 bestehen darin, dem in Artikel 1 dies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annten Zweck der Union in bezug auf die Standardisierung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 voll zu entsprechen und dabei Studi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 technische, betriebliche und tarifliche Fragen durchzuführ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Hinblick auf die weltweite Standardisierung 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mpfehlungen zu diesen Fragen anzuneh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5(2) Die Aufgaben, für die der Sektor für die Standardisierung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 und der Sektor für das Funkwesen im einzelnen zuständi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d, müssen hinsichtlich der beide Sektoren betreff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legenheiten ständig in enger Zusammenarbeit nach den einschläg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r Konvention überprüft werden. Zwischen dem Sektor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s Funkwesen, dem Sektor für die Standardisierung 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em Sektor für die Entwicklung des Fernmeldewesens ist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ptimale Koordinierung sicherzustell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62. Der Sektor für die Standardisierung im Fernmeldewesen übt s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ätigkeit aus dur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7a)weltweite Konferenzen für die Standardisierung im Fernmeldewes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8b)Studienkommissionen für die Standardisierung im Fernmeldewes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9c)das von einem gewählten Direktor geleitete Büro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ndardisierung im Fernmeldewe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03.Mitglieder des Sektors für die Standardisierung 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1a)von Rechts wegen die Verwaltungen aller Mitglieder der Unio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2b)alle nach den einschlägigen Bestimmungen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gelassenen Gremien oder Organisatio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tweite Konferenzen für die Standardis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31.Die Aufgaben der weltweiten Konferenzen für die Standardis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Fernmeldewesen sind in der Konvention festgele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42.Weltweite Konferenzen für die Standardisierung 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 alle 4 Jahre einberufen; nach den einschlägigen Bestimm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kann jedoch eine zusätzliche Konferenz abgehalten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53.Die Beschlüsse der weltweiten Konferenzen für die Standardis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Fernmeldewesen müssen in jedem Fall den Bestimmungen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, der Konvention und der Vollzugsordnungen entsprec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nn die Konferenzen Entschließungen annehmen und Beschlüsse fass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üssen sie die voraussehbaren finanziellen Auswirkungen berücksicht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sollen vermeiden, Entschließungen anzunehmen und Beschlüsse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ssen, welche die Überschreitung der von d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festgesetzten Höchstgrenzen der Mittel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lge haben kön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en für die Standardis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6Die Aufgaben der Studienkommissionen für die Standardisierung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 sind in der Konvention ent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üro für die Standardis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7Die Aufgaben des Direktors des Büros für die Standardisierung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 sind in der Konvention ent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V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 für die Entwickl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gaben und Aufba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81.(1) Die Aufgaben des Sektors für die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bestehen darin, dem in Artikel 1 dies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annten Zweck der Union zu entsprechen und im Rahmen s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onderen Zuständigkeiten der doppelten Verantwortung der Union a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nderorganisation der Organisation der Vereinten Nationen und a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führendes Organ bei der Durchführung von Projekten im Rahmen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ssystems der Verei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tionen oder anderer Finanzierungsvereinbarungen nachzukommen, d.h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Entwicklung des Fernmeldewesens dadurch zu erleichtern und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bessern, daß er Tätigkeiten auf dem Gebiet der technis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ammenarbeit und der technischen Hilfe bereitstellt, organisiert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ordinier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9(2) Der Sektor für das Funkwesen, der Sektor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ndardisierung im Fernmeldewesen und der Sektor für die Entwickl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Fernmeldewesens arbeiten bei allen die Entwicklung betreff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legenheiten nach den einschlägigen Bestimmungen dies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g zusam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02.Im Rahmen der vorstehend genannten Aufgaben hat der Sektor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 des Fernmeldewesens folgende besonderen Aufgab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1a)Er sorgt dafür, daß es Entscheidungsträgern stärker bewußt wir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e wichtig das Fernmeldewesen für nationale Programme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tschaftlichen und sozialen Entwicklung ist, und informiert und berä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 mögliche allgemeinpolitische und strukturelle Lösun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2b)er fördert, unter Berücksichtigung der Arbeiten ande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tändiger Gremien, die Entwicklung, die Ausdehnung und den Betrieb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Fernmeldenetzen und -diensten, insbesondere i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sländern, dadurch, daß er die Voraussetzungen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 der personellen Ressourcen, die Planung, die Verwaltung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Mobilisierung der Ressourcen sowie die Forschung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 verbesser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3c)er fördert das Wachstum des Fernmeldewesens durch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ammenarbeit mit regionalen Fernmeldeorganisationen sowie weltw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regionalen Institutionen zur Finanzierung der Entwicklung, wobei 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Fortgang der in seinem Entwicklungsprogramm vorgesehenen Projek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wacht, um so zu gewährleisten, daß sie ordnungsgemäß durchgefüh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4d)er fördert die Mobilisierung von Ressourcen zur Unterstütz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sländer auf dem Gebiet des Fernmeldewesens dadurch, daß 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ch dafür einsetzt, daß günstige Vorzugskreditlinien eingeräum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, und dadurch, daß er mit internationalen und reg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nanzierungs- und Entwicklungsinstitutionen zusammenarbeite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5e)er fördert und koordiniert Programme, die einen rascheren Transf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eigneter Technologien in die Entwicklungsländer un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cksichtigung der Entwicklungen und Veränderungen in den Netz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elten Länder ermöglich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6f)er regt die Industrie an, sich an der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in den Entwicklungsländern zu beteiligen, und berät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Wahl und beim Transfer geeigneter Technologi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7g)je nach Fall berät er, führt Studien durch oder fördert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eut Studien zu technischen, wirtschaftlichen, finanziell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waltungstechnischen, ordnungspolitischen und allgemeinpolitis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ragen, einschließlich Studien zu spezifischen Fernmeldeprojek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8h)er arbeitet mit den anderen Sektoren, dem Generalsekretariat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anderen zuständigen Gremien zusammen, um für internationale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onale Fernmeldenetze einen allgemeinen Plan auszuarbeiten und s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koordinierte Entwicklung dieser Netze im Hinblick auf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eitstellung von Fernmeldediensten zu erleichter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9i)bei der Wahrnehmung der vorgenannten Aufgaben berücksichtigt 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onders die Bedürfnisse der am wenigsten entwickelten Länd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03.Der Sektor für die Entwicklung des Fernmeldewesens übt s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ätigkeit aus dur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1a)weltweite und regionale Konferenzen für die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2b)Studienkommissionen für die Entwicklung des Fernmeldewesens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3c)das von einem gewählten Direktor geleitete Büro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 des Fernmeldewesen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44. Mitglieder des Sektors für die Entwicklung 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5a)von Rechts wegen die Verwaltungen aller Mitglieder der Unio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6b)alle nach den einschlägigen Bestimmungen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gelassenen Gremien oder Organisatio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en für die Entwickl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71.Bei den Konferenzen für die Entwicklung des Fernmeldewesens we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Entwicklung des Fernmeldewesens betreffende Fragen, Projekte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ogramme erörtert und behandelt und Leitlinien für das Büro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 des Fernmeldewesens gegeb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82.Konferenzen für die Entwicklung des Fernmeldewesens s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9a)weltweite Konferenzen für die Entwicklung des Fernmeldewesen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0b)regionale Konferenzen für die Entwicklung des Fernmeldewesen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13.In der Zeit zwischen zwei Konferenz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finden eine weltweite Konferenz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 des Fernmeldewesens und, je nach den Ressourc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ioritäten, regionale Konferenzen für die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stat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24.Die Konferenzen für die Entwicklung des Fernmeldewesens erstel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eine Schlußakten. Ihre Ergebnisse werden in Entschließung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cheidungen, Empfehlungen oder Berichte umgesetzt. Diese Ergebnis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üssen in jedem Fall den Bestimmungen dieser Konstitution,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und der Vollzugsordnungen entsprechen. Wenn die 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chließungen annehmen und Beschlüsse fassen, müssen si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aussehbaren finanziellen Auswirkungen berücksichtigen und sol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meiden, Entschließungen anzunehmen und Beschlüsse zu fassen, wel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Überschreitung der von der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stgesetzten Höchstgrenzen der Mittel zur Folge haben kön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35.Die Aufgaben der Konferenzen für die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sind in der Konvention festgele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en für die Entwickl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4Die Aufgaben der Studienkommissionen für die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sind in der Konvention ent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üro für die Entwickl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5Die Aufgaben des Direktors des Büros für die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sind in der Konvention ent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V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tere 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 die Arbeitsweise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tweite 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internationale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61.Eine weltweite Konferenz für internationale Fernmeldedienste kan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teilweise oder, im Ausnahmefall, eine vollständige Revis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 für internationale Fernmeldedienste vornehmen und je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 Frage von weltweitem Interesse behandeln, für die sie zuständi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t oder die sich auf ihre Tagesordnung bezieh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72.Die Beschlüsse der weltweiten Konferenzen für internationa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müssen in jedem Fall den Bestimmungen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entsprechen. Wenn die 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chließungen annehmen und Beschlüsse fassen, müssen si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aussehbaren finanziellen Auswirkungen berücksichtigen und sol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meiden, Entschließungen anzunehmen und Beschlüsse zu fassen, wel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Überschreitung der von der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stgesetzten Höchstgrenzen der Mittel zur Folge haben kön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ordinierungsausschu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81.Der Koordinierungsausschuß besteht aus dem Generalsekretär,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izegeneralsekretär und den Direktoren der drei Büros. Er wird v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und in dessen Abwesenheit vom Vizegeneralsekretä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leit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92.Der Koordinierungsausschuß nimmt die Aufgaben eines Teams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e Verwaltung wahr; es berät den Generalsekretär und leistet ih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aktische Hilfe in allen Fragen der Verwaltung, der Finanzen,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formationssysteme und der technischen Zusammenarbeit, die nicht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ausschließliche Zuständigkeit eines bestimmten Sektors oder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ariats fallen, sowie auf dem Gebiet der Beziehungen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ßen und der Information der Öffentlichkeit. Bei der Untersuch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Fragen berücksichtigt der Ausschuß in jeder Hinsicht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ieser Konstitution und der Konvention sowi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chlüsse des Rats und die Interessen der gesamten Un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gewählten Beamten und das Personal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01.(1) Die gewählten Beamten sowie das Personal der Union dürfen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Ausübung ihres Amtes Weisungen irgendeiner Regierung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einer unionsfremden Stelle weder erbitten noch entgegenneh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e müssen von jeder Handlung Abstand nehmen, die mit ihrer Stell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s internationale Beamte unvereinbar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1(2) Alle Mitglieder der Union müssen den ausschließ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Charakter der Tätigkeit dieser gewählten Beamt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Personals der Union achten und davon Abstand nehmen zu versuch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e bei der Erfüllung ihrer Aufgabe zu beeinflu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2(3) Die gewählten Beamten sowie das Personal der Union dürfen s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eben ihrem Amt in keiner Weise an irgendeinem Unternehmen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beteiligen oder irgendwelche finanziellen Interessen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m solchen Unternehmen wahrnehmen. Der Ausdruck "finanzie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essen" darf jedoch nicht so ausgelegt werden, als stehe e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tsetzung von Zahlungen für die Pension, auf die jemand aufgr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s früheren Amtes oder früherer Dienste Anspruch hat, entge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3(4) Um eine effiziente Arbeitsweise der Union zu gewährleisten, mu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edes Mitglied, aus dessen Land ein Staatsangehöriger zu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, zum Vizegeneralsekretär oder zum Direktor eines Büro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wählt worden ist, nach Möglichkeit davon Abstand nehmen, di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sangehörigen in der Zeit zwischen zwei Konferenz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abzuberuf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42.Die Auswahl des Personals und die Festsetzung der Bedingung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ine Einstellung müssen von dem Gedanken geleitet sein, daß 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otwendig ist, der Union die Dienste von Personen mit größ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eistungsfähigkeit, Fachkenntnis und Rechtschaffenheit zu sichern.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chtigkeit einer Personalauswahl auf möglichst breiter geographisc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undlage muß gebührend berücksichtig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nanzen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51.Die Ausgaben der Union umfassen die Kos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6a)des Rat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7b)des Generalsekretariats und der Sektoren der Unio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8c)der Konferenzen der Regierungsbevollmächtigten und der weltw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en für internationale Fernmeldedienst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92.Die Ausgaben der Union werden durch die Beiträge ihrer Mitglie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wie der nach den einschlägigen Bestimmungen der Konvention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nahme an den Arbeiten der Union zugelassenen Gremi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 gedeckt. Diese Beiträge werden nach der Anzahl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heiten entsprechend der Beitragsklasse bestimmt, welche je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 und jedes zugelassene Gremium oder jede zugelasse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 nach den einschlägigen Bestimmungen der Konvention gewähl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03.(1) Die Mitglieder wählen nach ihrem Ermessen die Beitragsklass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der sie sich an den Ausgaben der Union beteiligen woll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1(2) Diese Wahl erfolgt binnen 6 Monaten nach Beendigung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entsprechend der i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enthaltenen Tabelle der Beitragskla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2(3) Wenn eine Konferenz der Regierungsbevollmächtigten eine Änd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 der Konvention enthaltenen Tabelle der Beitragsklassen annimm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t der Generalsekretär jedem Mitglied den Zeitpunkt mit, zu dem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 in Kraft tritt. Jedes Mitglied unterrichtet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innerhalb von 6 Monaten, vom Zeitpunkt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teilung an gerechnet, über die Beitragsklasse, die es nach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ltenden geänderten Tabelle gewählt h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3(4) Die von einem Mitglied nach Nummer 161 oder 162 gewäh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agsklasse gilt erst von dem 1. Januar an, der dem Ablauf e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ahres folgt, das nach der in Nummer 161 oder 162 genannten Frist von 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onaten beginn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44.Mitglieder, die ihre Entscheidung nicht in der in Nummer 161 bzw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2 vorgesehenen Frist mitgeteilt haben, behalten die Beitragsklas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, die sie vorher gewählt hab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55.Die Einstufung eines Mitglieds in eine niedrigere als die gewäh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agsklasse kann nur nach den Nummern 161, 162 und 163 erfol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 außergewöhnlichen Umständen wie etwa Naturkatastrophen, die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atz von internationalen Hilfsprogrammen erfordern, kann der R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edoch eine Verminderung der Anzahl der Beitragseinheiten zulass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nn ein Mitglied einen entsprechenden Antrag stellt und beweist, da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s seinen Beitrag in der ursprünglich gewählten Klasse nicht meh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behalten kan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66.Ebenso kann ein Mitglied mit Zustimmung des Rats eine niedrig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agsklasse wählen als diejenige, die es nach Nummer 161 gewähl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t, wenn seine relative Beitragsposition von dem in Nummer 163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n neuen Beitragszeitraum festgesetzten Zeitpunkt an merk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lechter ist als seine vorherige Posit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77.Die Ausgaben für die in Nummer 43 dieser Konstitution gen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onalen Konferenzen werden von allen Mitgliedern aus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effenden Region entsprechend ihrer Beitragsklasse getragen un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gebenenfalls, auf der gleichen Grundlage von denjenigen Mitgliede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 anderen Regionen, die an solchen Konferenzen teilgenommen hab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88.Die Mitglieder sowie die in Nummer 159 genannten Gremi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 zahlen ihren jährlichen Beitrag im voraus;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ag wird nach dem vom Rat festgelegten Zweijahresbudget un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cksichtigung der Berichtigungen berechnet, die letzte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öglicherweise vornimm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99.Ist ein Mitglied mit seinen Zahlungen an die Union im Verzug, s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liert es sein in den Nummern 27 und 28 dies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stgelegtes Stimmrecht so lange, wie der Betrag seiner Rückstände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ag der von diesem Mitglied für die beiden vorausgehenden Jahre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ahlenden Beiträge gleichkommt oder ihn überstei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010.Die besonderen Bestimmungen über die finanziellen Beiträge der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mmer 159 genannten Gremien und Organisationen und ande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r Organisationen sind in der Konvention ent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pra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11.(1) Die Amts- und Arbeitssprachen der Union sind Arabisch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Chinesisch, Englisch, Französisch, Russisch und Spanisch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2(2) Diese Sprachen werden nach den einschlägigen Beschlüss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für die Erstellung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öffentlichung von Dokumenten und Texten der Union benutzt, de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ssungen in Form und Inhalt übereinstimmen, sowie für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chselseitige Dolmetschen bei Konferenzen und Tagungen der Un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3(3) In Streit- oder Zweifelsfällen ist der französische Wortla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gebe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42.Wenn alle Teilnehmer einer Konferenz oder einer Tagung d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einbaren, können die Verhandlungen in weniger als den obengen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prachen geführ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tz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5Sitz der Union ist Genf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sfähigkeit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6Im Hoheitsgebiet eines jeden ihrer Mitglieder ist die Union in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e rechtsfähig, als es für die Ausübung ihrer Tätigkeit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wirklichung ihrer Ziele notwendig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äftsordnung der 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er anderen Tag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71.Die Konferenzen und Tagungen der Union wenden bei der Organis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r Arbeiten und der Führung ihrer Debatten die Geschäftsordnung a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in der Konvention enthalten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82.Die Konferenzen und der Rat dürfen die Vorschriften annehmen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e als Ergänzung der Vorschriften der Geschäftsordnung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entbehrlich halten. Diese ergänzenden Vorschriften müssen jedoch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Bestimmungen dieser Konstitution und der Konvention vereinbar sei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 die ergänzenden Vorschriften von den Konferenzen angenommen, s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 sie als Dokumente dieser Konferenzen veröffentlich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V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gemeine 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 den Fernmeldedien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 der Öffentlichkeit auf Benutzung des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9Die Mitglieder gestehen jedermann das Recht zu, den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nst für den öffentlichen Nachrichtenaustausch zu benutzen.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nstleistungen, die Gebühren und die Gewährleistung sind i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zelnen Verkehrsarten für alle Benutzer gleich, ohne irgendwel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rang oder Vorzu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halten von Fernmeldenachrich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01.Die Mitglieder behalten sich das Recht vor, jedes Privattelegram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zuhalten, das als für die Sicherheit des Staates gefährlich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inen Gesetzen, der öffentlichen Ordnung oder den guten Sit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widerlaufend erscheinen könnte; sie sind dabei verpflichtet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gabestelle unverzüglich zu benachrichtigen, daß das Telegramm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 Teil davon angehalten worden ist, es sei denn,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nachrichtigung erschiene als für die Sicherheit des Staat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fährlich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12.Die Mitglieder behalten sich ferner das Recht vor, jede and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ivate Fernmeldeverbindung zu unterbrechen, die als für die Sicher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Staates gefährlich oder als seinen Gesetzen, der öffent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dnung oder den guten Sitten zuwiderlaufend erscheinen kan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tellung des Dienst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2Jedes Mitglied behält sich das Recht vor, den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 entweder vollständig oder nur für bestimm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kehrsbeziehungen oder aber für bestimmte Arten von abgehend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kommenden oder durchgehenden Nachrichten einzustellen, wobei 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pflichtet ist, jedes andere Mitglied über den Generalsekretär sofo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von in Kenntnis zu setz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ft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3Die Mitglieder übernehmen keinerlei Haftung gegenüber den Benutze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dienste, insbesondere nicht hinsicht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twaiger Schadenersatzansprüch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geheimn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41.Die Mitglieder verpflichten sich, alle nur möglichen Maßnahm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reffen, die mit dem verwendeten Fernmeldesystem vereinbar sind, um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heimhaltung der Nachrichten im internationalen Verkehr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währleis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52.Sie behalten sich jedoch das Recht vor, den zuständigen Behö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diesem Nachrichtenverkehr Kenntnis zu geben, um die Anwendung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nerstaatlichen Rechtsvorschriften oder die Ausführung international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einkommen, deren Vertragspartei sie sind, zu sicher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richtung, Betrieb und Schut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Fernmeldeübertragungswe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Fernmeldeeinricht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61.Die Mitglieder treffen alle zweckdienlichen Maßnahmen, um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tragungswege und Einrichtungen, die zur Sicherstellung e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nellen und ununterbrochenen Nachrichtenaustausches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verkehr notwendig sind, in der techn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en Weise zu erstell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72.Soweit wie möglich müssen diese Übertragungswege und Einricht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den Methoden und Verfahren betrieben werden, die sich nach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aktischen Betriebserfahrungen als die besten erwiesen haben, sowie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utem Betriebszustand und auf dem Stand des wissenschaftlich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chnischen Fortschritts gehalten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83.Die Mitglieder sorgen innerhalb ihrer Zuständigkeit für den Schut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Übertragungswege und Einrichtun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94.Alle Mitglieder sorgen für die Instandhaltung der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trollbefugnis unterliegenden Teilstrecken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verbindungen, wenn nicht durch besondere Vereinbarungen and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elungen getroffen worden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otifikation von Vertragsverletz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0Um die Anwendung des Artikels 6 dieser Konstitution zu erleichter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pflichten sich die Mitglieder, sich gegenseitig über Verletz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Bestimmungen dieser Konstitution, der Konven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zu unterrich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4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rang des Fernmeldeverkehr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die Sicherheit des menschlichen Lebens betriff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1Die internationalen Fernmeldedienste müssen allen Nachricht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che die Sicherheit des menschlichen Lebens auf See, zu Lande, i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uft und im außeratmosphärischen Raum betreffen, sowie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ßerordentlich dringenden Seuchennachricht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tgesundheitsorganisation unbedingten Vorrang einräu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4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rang der Staatsfernmeldeverbind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2Vorbehaltlich der Artikel 40 und 46 dieser Konstitution genieß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sfernmeldeverbindungen (siehe Anlage zu dieser Konstitution Numm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14) im Rahmen des Möglichen Vorrang vor dem übrigen Fernmeldeverkeh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nn dies vom Anmelder der Verbindung ausdrücklich verlangt 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4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ondere Vereinba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3 Die Mitglieder behalten sich für sich selbst, für die von ih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erkannten Betriebsunternehmen und für andere hierzu ordnungsgemä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mächtigte Betriebsunternehmen das Recht vor, besondere Vereinba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 Fragen des Fernmeldewesens zu treffen, welche für die Mitglie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ihrer Gesamtheit nicht von Interesse sind. Diese Vereinba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ürfen jedoch hinsichtlich der schädlichen Störungen, die durch ih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wendung bei den Funkdiensten der anderen Mitglieder verursacht we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önnten, und ganz allgemein hinsichtlich der technis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ungen, die durch diese Anwendung beim Betrieb ande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der anderen Mitglieder verursacht werden könnt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 den Bestimmungen dieser Konstitution, der Konvention ode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zuwiderlauf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4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onale Konferenzen, regionale Vereinbarung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onale Organisa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4Die Mitglieder behalten sich das Recht vor, regionale 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zuhalten, regionale Vereinbarungen zu schließen und regiona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 zu bilden, um Fragen des Fernmeldewesens zu regeln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r Behandlung auf regionaler Ebene geeignet sind. Die reg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einbarungen dürfen nicht im Widerspruch zu dieser Konstitutio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Konvention st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VI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ondere 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 den Funkdien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4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tzung des Funkfrequenzspektrums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mlaufbahn der geostationären Satell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51.Die Mitglieder bemühen sich, die Zahl der benutzten Frequenz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Umfang des benutzten Funkfrequenzspektrums so weit zu beschränk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s es für die zufriedenstellende Wahrnehmung der erforder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nste unerläßlich ist. Zu diesem Zweck bemühen sie sich, die neues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chnischen Errungenschaften unverzüglich anzuwen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62.Bei der Benutzung von Frequenzbereichen für den Funkverkeh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cksichtigen die Mitglieder, daß die Frequenzen und die Umlaufbah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geostationären Satelliten begrenzte natürliche Ressourcen sind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 müssen entsprechend den Bestimmungen der Vollzugsordnung für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dienst auf rationelle, wirksame und wirtschaftliche Weise genutz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, damit der Zugang zu dieser Umlaufbahn und zu diesen Frequ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einzelnen Ländern oder Ländergruppen in gerechter Weise mög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t; dabei werden die besonderen Bedürfnisse der Entwicklungsländer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geographische Lage bestimmter Länder berücksichti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4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ädliche Stö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71.Alle Funkstellen müssen, unabhängig von ihrem Verwendungszweck, s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gerichtet und betrieben werden, daß sie keine schädlichen Stö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ursachen bei den Funkverbindungen oder Funkdiensten der übr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, der anerkannten Betriebsunternehmen und der ande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iebsunternehmen, die ordnungsgemäß ermächtigt sind, 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dienst wahrzunehmen, und die ihren Dienst nach den Bestimm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 für den Funkdienst ausüb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82.Jedes Mitglied verpflichtet sich, von den von ihm anerk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iebsunternehmen und den anderen hierzu ordnungsgemäß er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iebsunternehmen die Beachtung der Bestimmungen der Nummer 197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lan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3.Darüber hinaus halten es die Mitglieder für erforderlich, daß a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r möglichen Maßnahmen getroffen werden, damit schädliche Stö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n in Nummer 197 bezeichneten Funkverbindungen oder Funkdiens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urch den Betrieb elektrischer Geräte und Anlagen aller Art verhinde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4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otrufe und Notmeld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0 Die Funkstellen sind verpflichtet, Notrufe und Notmeldungen, wo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e auch kommen mögen, mit unbedingtem Vorrang aufzunehmen,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eldungen ebenso zu beantworten und das Erforderliche sofort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anla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4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sche oder irreführende Notzeich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ringlichkeitszeichen, Sicherheitszeichen oder Kenn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1 Die Mitglieder verpflichten sich, die erforderlichen Maßnahm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reffen, um die Aussendung oder Verbreitung von falsche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reführenden Notzeichen, Dringlichkeitszeichen, Sicherheitsze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Kennungen zu verhindern; sie verpflichten sich ferner, bei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tung und Identifizierung der Funkstellen, für die sie zuständig s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ie solche Zeichen aussenden, mitzuarbei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4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anlagen für die nationale Verteidig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21.Die Mitglieder behalten ihre volle Freiheit in bezug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litärische Funkanla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32.Indessen müssen beim Betreiben dieser Anlagen soweit wie mög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Bestimmungen, welche die Hilfeleistung in Notfällen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nahmen zur Verhütung schädlicher Störungen betreffen, sowi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r Vollzugsordnungen über die Sendearten und Frequenz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je nach Art des betreffenden Funkdienstes zu benutzen sin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achte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43.Nehmen diese Anlagen am Dienst für den öffent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richtenaustausch oder an anderen Diensten teil, die durch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geregelt werden, so müssen sie im allgemeinen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für diese Dienste geltenden Bestimmungen betrieben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VII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iehungen zur Organisation der Vereinten Nation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anderen internationalen Organisa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zu Nichtmitgliedstaa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4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iehungen zur Organisation der Vereinten Na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5Die Beziehungen zwischen der Organisation der Vereinten Nation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sind in dem zwischen diesen bei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 geschlossenen Abkommen gerege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5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iehungen zu anderen internationalen Organisa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6Um auf internationaler Ebene zu einer vollständigen Koordin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 dem Gebiet des Fernmeldewesens beizutragen, arbeitet die Union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jenigen internationalen Organisationen zusammen, die gleicharti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essen und Tätigkeitsbereiche hab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5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iehungen zu Nichtmitgliedstaa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7Alle Mitglieder behalten sich für sich selbst und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erkannten Betriebsunternehmen das Recht vor, die Beding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stzusetzen, unter denen sie Fernmeldeverkehr mit einem Sta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lassen, der nicht Mitglied der Union ist. Wenn eine von einem sol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 ausgehende Nachricht von einem Mitglied angenommen wird, muß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tergeleitet werden; soweit dafür Fernmeldeübertragungswege e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s in Anspruch genommen werden, gelten für diesen Verkeh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wingenden Bestimmungen dieser Konstitution, der Konven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sowie die normalen Gebührensätz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X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luß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5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atifikation, Annahme oder Genehmig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81. Diese Konstitution und die Konvention werden von je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zeichnermitglied nach seinen verfassungsrechtlichen Vorschrif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Form einer einzigen Urkunde gleichzeitig ratifiziert, angenom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genehmigt. Diese Urkunde ist so bald wie möglich be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zu hinterlegen. Der Generalsekretär unterrichtet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über die Hinterlegung jeder einzelnen Urkund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92.(1) Zwei Jahre lang, vom Tag des Inkrafttretens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an gerechnet, genießt je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zeichnermitglied die den Mitgliedern der Union in den Nummern 2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is 28 dieser Konstitution gewährten Rechte, selbst wenn es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atifikations-, Annahme- oder Genehmigungsurkunde nach Nummer 208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nterlegt h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0(2) Nach Ablauf von zwei Jahren, vom Tag des Inkrafttretens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an gerechnet, ist e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zeichnermitglied, das die Ratifikations-, Annahme-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hmigungsurkunde nach Nummer 208 nicht hinterlegt hat, bei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en der Union, bei den Tagungen des Rats, bei den Tag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en der Union sowie bei schriftlichen Befragungen, die nach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ieser Konstitution und der Konvention durchgefüh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, nicht mehr stimmberechtigt, und zwar so lange nicht, bis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effende Urkunde hinterlegt worden ist. Außer dem Stimmrecht wi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ein anderes Recht dieses Mitglieds beeinträchti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13.Nach Inkrafttreten dieser Konstitution und der Konvention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58 dieser Konstitution wird eine Ratifikations-, Annahme-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hmigungsurkunde mit dem Tag ihrer Hinterlegung beim Generalsekretä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ksam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5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it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21.Ein Mitglied, das diese Konstitution und die Konvention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zeichnet hat, oder, vorbehaltlich des Artikels 2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, jeder andere in dem Artikel bezeichnete Staat kann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jederzeit beitreten. Dieser Beitrit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lgt gleichzeitig in Form einer einzigen Urkunde, die zugleich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ie Konvention umfaß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32.Die Beitrittsurkunde wird beim Generalsekretär hinterlegt, der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n jedesmal, wenn er eine solche Urkunde erhält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nterlegung notifiziert und jedem von ihnen eine beglaubigte Abschrif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Urkunde übermitte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43.Nach Inkrafttreten dieser Konstitution und der Konvention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58 dieser Konstitution wird eine Beitrittsurkunde mit dem Ta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r Hinterlegung beim Generalsekretär wirksam, vorausgesetzt, daß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rkunde nichts anderes festgelegt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5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51.Die in Artikel 4 dieser Konstitution genannten Vollzugsordn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d verbindliche internationale Übereinkünfte und müsse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ieser Konstitution und der Konvention entsprec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62.Die Ratifikation, die Annahme oder die Genehmigung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oder der Beitritt zu di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undsatzdokumenten nach den Artikeln 52 und 53 dies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ließt auch die Anerkennung der Verbindlichkeit der Vollzugsordn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, die von den zuständigen weltweiten Konferenzen vor dem Zeitpunk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terzeichnung dieser Konstitution und der Konvention angenom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urden. Diese Anerkennung gilt unter Berücksichtigung jedes Vorbehalt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zum Zeitpunkt der Unterzeichnung der Vollzugsordnungen oder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vision dieser letzteren gemacht wurde, soweit dieser Vorbehalt zu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punkt der Hinterlegung der Ratifikations-, Annahme-, Genehmigungs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Beitrittsurkunde aufrechterhalten 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73.Die nach dem obengenannten Zeitpunkt angenommenen teilweise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ständigen Revisionen der Vollzugsordnungen gelten vorläufig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Mitglieder, die diese Revisionen unterzeichnet haben, in dem Maß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dem ihre innerstaatlichen Rechtsvorschriften dies zulassen.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läufige Anwendung wird unter Berücksichtigung der Vorbehalte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Unterzeichnung der Revisionen gegebenenfalls gemacht wurden,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 oder den in den Revisionen genannten Zeitpunkten wirksam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84.Diese vorläufige Anwendung daue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9a)so lange, bis das Mitglied dem Generalsekretär notifiziert, daß 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solche Revision als für sich verbindlich anerkennt,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enfalls angibt, in welchem Umfang es einen Vorbehal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rechterhält, den es bezüglich dieser Revision bei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zeichnung gemacht hat,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0b)60 Tage lang, vom Eingang einer Notifikation des Mitglieds be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an gerechnet, in der es dem Generalsekretär mittei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ß es eine solche Revision nicht als für sich verbindlich anerkenn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15.Wenn der Generalsekretär vor Ablauf einer Frist von 36 Mo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ten, von dem Zeitpunkt oder den Zeitpunkten an gerechnet, die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r solchen Revision für den Beginn der vorläufigen Anwend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geben sind, von einem Mitglied, das diese Revision unterzeichn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t, keine Notifikation nach Nummer 219 oder 220 erhält, gilt die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, als habe es die Revision als für sich verbindlich anerkann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 Berücksichtigung jedes Vorbehalts, den es bezüglich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vision bei deren Unterzeichnung gegebenenfalls gemacht h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26.Jedes Mitglied der Union, das eine solche teilweise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ständige Revision der Vollzugsordnungen, die nach dem in Nummer 21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stgelegten Zeitpunkt angenommen wurde, nicht unterzeichnet hat, mu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rebt sein, dem Generalsekretär umgehend zu notifizieren, daß 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 Revision als für sich verbindlich anerkennt. Wen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vor Ablauf der in Num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er 221 festgesetzten Frist von diesem Mitglied keine Notifik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hält, gilt dieses Mitglied, als habe es eine solche Revision als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ch verbindlich anerkann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37.Der Generalsekretär unterrichtet die Mitglieder umgehend über je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grund dieses Artikels eingegangene Notifikat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5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zur Änderung dies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41.Jedes Mitglied der Union kann einen Änderungsvorschlag zu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einreichen. Ein solcher Vorschlag muß, damit er al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n der Union rechtzeitig übermittelt und von ihnen geprüf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 kann, beim Generalsekretär spätestens 8 Monate vor dem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öffnung der Konferenz der Regierungsbevollmächtigten festgele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punkt eingehen. Der Generalsekretär übermittelt einen sol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chlag allen Mitgliedern der Union so bald wie möglich, jedo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pätestens 6 Monate vor dem letztgenannten Zeitpunk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52.Ein Vorschlag zur Änderung eines nach Nummer 224 eingereich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svorschlags kann jedoch jederzeit von einem Mitglied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von seiner Delegation bei d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eingereich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63.In einer Plenarsitzung d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ist die Beschlußfähigkeit für die Prüf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s Änderungsvorschlags zu dieser Konstitution oder einer Änd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s solchen Änderungsvorschlags erst dann erreicht, wenn mehr als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älfte der bei der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kkreditierten Delegationen anwesend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74.Damit ein Vorschlag zur Änderung eines Änderungsvorschlags sow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Änderungsvorschlag als Ganzes, ob er nun geändert worden ist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, angenommen wird, muß er in einer Plenarsitzung von mindest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wei Dritteln der bei der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kkreditierten stimmberechtigten Delegationen genehmig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85.Sofern in den vorhergehenden Absätzen dieses Artikels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gebend sind, nichts anderes bestimmt ist, gelten die i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enthaltenen allgemeinen Bestimmungen über Konferenz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Geschäftsordnung der Konferenzen und der anderen Tagun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96.Alle von einer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nommenen Änderungen dieser Konstitution treten insgesamt und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m einer einzigen Änderungsurkunde zu einem von der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stgelegten Zeitpunkt zwischen den Mitgliedern in Kraft, die bis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m Zeitpunkt ihre Ratifikations-, Annahme-, Genehmigungs-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ittsurkunde zu dieser Konstitution und zur Änderungsurku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nterlegt haben. Die Ratifikation, die Annahme, die Genehmigung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Beitritt zu nur einem Teil dieser Änderungsurkunde i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geschlo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07.Der Generalsekretär notifiziert allen Mitgliedern die Hinterleg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r Ratifikations-, Annahme-, Genehmigungs- oder Beitrittsurkund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18.Nach dem Inkrafttreten einer solchen Änderungsurkunde gilt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atifikation, die Annahme, die Genehmigung oder der Beitritt nach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n 52 und 53 dieser Konstitution für die geänderte Konstitut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29.Der Generalsekretär läßt eine solche Änderungsurkunde nach ihr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krafttreten beim Sekretariat der Organisation der Vereinten Na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Artikel 102 der Charta der Vereinten Nationen registrieren. Numm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1 dieser Konstitution gilt auch für jede Änderungsurkund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5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legung von Streitfäl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31.Die Mitglieder können ihre Streitfälle über Fragen der Ausleg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der Anwendung dieser Konstitution, der Konvention ode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auf dem Verhandlungsweg, auf diplomatischem Wege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den Verfahren beilegen, die in den zwischen ihnen zur Beileg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r Streitfälle geschlossenen zwei- oder mehrseit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trägen festgelegt sind, oder nach jedem anderen von ihn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einbarenden Verfah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42.Wird von keiner dieser Möglichkeiten zur Beilegung der Streitfä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brauch gemacht, so kann jedes Mitglied, das in einem Streit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artei ist, ein Schiedsgericht nach dem in der Konvention festgele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fahren anruf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53.Das fakultative Protokoll über die obligatorische Beilegung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reitfällen, die diese Konstitution, die Konvention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betreffen, gilt zwischen den Mitgliedern, die Part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Protokolls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5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ündigung dies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61.Jedes Mitglied, das diese Konstitution und die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atifiziert, angenommen oder genehmigt hat oder ihnen beigetreten is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t das Recht, sie zu kündigen. In einem solchen Fall werden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ie Konvention gleichzeitig in Form einer einz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rkunde durch eine an den Generalsekretär zu richtende Notifik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kündigt. Sobald diese Notifikation beim Generalsekretär eingeh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richtet dieser die anderen Mitglieder darüb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72.Eine solche Kündigung wird nach Ablauf eines Jahres wirksam, v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punkt des Eingangs der Notifikation beim Generalsekretär 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rechn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5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krafttreten und damit verbundene Fra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81.Diese Konstitution und die Konvention treten am 1. Juli 199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wischen den Mitgliedern in Kraft, die bis zu diesem Tag ih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atifikations-, Annahme-, Genehmigungs- oder Beitrittsurku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nterlegt hab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92.Zu dem in Nummer 238 bezeichneten Zeitpunkt des Inkrafttret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eben diese Konstitution und die Konvention den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vertrag (Nairobi 1982) in den Beziehungen zwische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tragsparteien auf und treten an seine Stell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03.Nach Artikel 102 der Charta der Vereinten Nationen läß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der Union diese Konstitution und die Konvention be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retariat der Organisation der Vereinten Nationen registr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14.Diese Konstitution und die Konvention, die in arabische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chinesischer, englischer, französischer, russischer und spanisc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prache abgefaßt sind, werden in einer Urschrift im Archiv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nterlegt und verwahrt. Der Generalsekretär übermittelt je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zeichnermitglied eine beglaubigte Abschrift in den verlan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prac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25.Weicht der Wortlaut dieser Konstitution und der Konvention i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schiedenen Sprachen voneinander ab, so ist der französische Wortla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gebe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Urkund dessen haben die unterzeichneten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Urschrift dieser Konstitution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ie Urschrift der Konvention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schrieb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ehen zu Genf am 22. Dezember 1992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l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fini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iger in dieser Konstitutio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der Konvention und in den Vollzugsordn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verwendeter Begrif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01Für die Zwecke der obengenannten Grundsatzdokumente der Union hab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folgenden Begriffe die ihnen nachstehend beigegebene Bedeutu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02Verwaltung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ede staatliche Dienststelle, die für die Maßnahmen zur Erfüll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pflichtungen aus der Konstitutio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, der Konvention der Internationalen Fernmeldeunio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Vollzugsordnungen verantwortlich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03Schädliche Störung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örung, welche die Abwicklung des Verkehrs bei ein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vigationsfunkdienst oder bei anderen Sicherheitsfunkdiens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fährdet oder den Verkehr bei einem Funkdienst, der in Überein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 der Vollzugsordnung für den Funkdienst wahrgenommen wird, ernst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t, ihn behindert oder wiederholt unterbrich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04Öffentlicher Nachrichtenaustausch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eder Fernmeldeverkehr, den die Ämter und Dienststellen aufgr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atsache, daß sie der Öffentlichkeit zur Verfügung stehen,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mittlung annehmen mü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05Delegatio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amtheit der Delegierten und gegebenenfalls der Vertreter, Berate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geordneten oder Dolmetscher, die von einem Mitglied entsand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edes Mitglied kann seine Delegation nach Belieben zusammenstell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sbesondere kann es in diese u.a. solche Personen als Delegiert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ater oder Beigeordnete aufnehmen, die einem Gremium oder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 angehören, das bzw. die nach den einschläg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r Konvention zugelassen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06Delegierter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Person, die von der Regierung eines Mitglieds der Union zu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entsandt wird, oder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erson, welche die Regierung oder die Verwaltung eines Mitglieds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auf einer Konferenz oder bei einer Tagung der Union vertrit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07Betriebsunternehmen*)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ede Privatperson, jede Gesellschaft, jedes Unternehmen oder je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liche Einrichtung, die bzw. das eine Fernmeldeanlage betreib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che für die Wahrnehmung eines internationalen Fernmeldedienst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t ist oder bei einem solchen Dienst schädliche Stö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ursachen kan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08Anerkanntes Betriebsunternehmen**)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edes Betriebsunternehmen im Sinne der vorgenannten Begriffsbestimmung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s einen Dienst des öffentlichen Nachrichtenaustauschs oder 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undfunkdienst wahrnimmt und dem die in Artikel 6 d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gesehenen Verpflichtungen auferlegt sind, und zwar entweder von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, in dessen Hoheitsgebiet sich der Sitz die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iebsunternehmens befindet, oder von dem Mitglied, das die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iebsunternehmen ermächtigt hat, in seinem Hoheitsgebiet 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 einzurichten und wahrzuneh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09Funkverkehr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verkehr mit Hilfe von Funkwell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10Rundfunkdienst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dienst, dessen Aussendungen zum unmittelbaren Empfang durch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gemeinheit bestimmt sind. Dieser Funkdienst kann Tonsendung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sehsendungen oder andere Arten von Sendungen umfa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11Internationaler Fernmeldedienst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leistung zwischen Ämtern oder Stellen jeder Art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ch in verschiedenen Ländern befinden oder verschiedenen Lände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hö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12Fernmeldeverkehr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ede Übermittlung, jede Aussendung oder jeder Empfang von Zeich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gnalen, Schriftzeichen, Bildern, Lauten oder Nachrichten jeder 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 Draht, Funk, optische oder andere elektromagnetische System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13Telegramm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urch Telegrafie zu übermittelndes Schriftstück, das dem Empfäng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gestellt werden soll. Dieser Begriff schließt auch das Funktelegram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, wenn nichts Gegenteiliges bestimmt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14Staatsfernmeldeverbindung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verbindung, die ausgeht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einem Staatsoberhaup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einem Regierungschef oder Regierungsmitglieder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einem Oberkommandierenden von Land-, See- oder Luftstreitkräf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einem diplomatischen oder konsularischen Vertreter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dem Generalsekretär der Organisation der Vereinten Nationen und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Chefs ihrer Hauptorgane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dem Internationalen Gerichtshof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eine Antwort auf die obengenannte Staatsfernmeldeverbindu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15Privattelegramm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legramme, die weder Staats- noch Diensttelegramme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16Telegrafi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m des Fernmeldeverkehrs, bei der die übermittelten Nachrichten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r Ankunft als grafisches Dokument wiedergegeben werden;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richten können auch in anderer Form wiedergegeben oder zur weite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nutzung gespeicher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merkung: Ein grafisches Dokument ist ein Träger von Information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 dem ein geschriebener oder gedruckter Text oder ein feststehen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ild dauerhaft aufgezeichnet ist; es kann eingeordnet und eingese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17Telefoni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m des Fernmeldeverkehrs, die im wesentlichen für den Austausch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richten mittels Sprache bestimmt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**)Anmerkung d. Hrsg.: In Deutschland: "Betriebsgesellschaft"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**)Anmerkung d. Hrsg.: In Deutschland "anerkann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iebsgesellschaft"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sweise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chnitt 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.(1) Die Konferenz der Regierungsbevollmächtigten tritt nach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chlägigen Bestimmungen des Artikels 8 der Konstitu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nachstehend "die Konstitution" genann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am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(2) Der präzise Ort und der genaue Zeitpunkt ein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werden, wenn irgend möglich, v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hergehenden Konferenz der Regierungsbevollmächtigten festgele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ieht dies nicht, so bestimmt der Rat mit Zustimmung der Mehr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Mitglieder der Union Ort und Zeitpunkt der nächst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2.(1) Eine Änderung des präzisen Orts und des genauen Zeitpunkts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ächsten Konferenz der Regierungsbevollmächtigten ist mög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a)auf Antrag von mindestens einem Viertel der Mitglieder der Unio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 Anträge sind einzeln an den Generalsekretär zu rich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b)auf Vorschlag des Rat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(2) Für diese Änderungen ist die Zustimmung der Mehrhei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der Union erforderlich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ahlen und damit verbundene Fra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1.Mit Ausnahme der Fälle, in denen Sitze unter den in den Nummern 1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is 12 aufgeführten Bedingungen frei werden, üben die in den R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wählten Mitglieder der Union ihr Amt bis zu dem Zeitpunkt aus, zu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 neuer Rat gewählt wird. Sie können wiedergewähl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2.(1) Wird zwischen zwei Konferenzen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 Sitz im Rat frei, so fällt dieser Sitz von Rechts wegen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 der Union zu, das bei der letzten Wahl unter denjen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n der Union, die derselben Region angehören wie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geschiedene Mitglied und deren Kandidatur nicht berücksichtig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orden ist, die meisten Stimmen erhalten h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(2) Kann ein freier Sitz aus irgendeinem Grund nicht nach dem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mmer 8 beschriebenen Verfahren besetzt werden, so forder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äsident des Rats die übrigen Mitglieder der Region auf, sich bin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s Monats, vom Zeitpunkt der Aufforderung an gerechnet, zu bewerb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m Ende dieses Zeitraums fordert der Präsident des Rats die Mitglie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ion auf, das neue Mitglied zu wählen. Die Wahl erfolgt geheim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 schriftlichem Wege. Es ist die gleiche Mehrheit wie oben angegeb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. Das neue Mitglied bleibt bis zur Wahl des neuen Ra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urch die nächste zuständige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Am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3.Ein Sitz im Rat gilt als frei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a)wenn ein Mitglied des Rats zu zwei aufeinanderfolg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dentlichen Tagungen des Rats keinen Vertreter entsandt ha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b)wenn ein Mitglied der Union sein Amt als Mitglied des Ra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ederle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wählte Beam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1.Der Generalsekretär, der Vizegeneralsekretär und die Direktor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üros treten ihr Amt zu dem Zeitpunkt an, den die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bei ihrer Wahl festsetzt. Sie bleiben i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el bis zu dem Zeitpunkt im Amt, den die nächste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festsetzt; sie können nur einm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edergewähl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2.Wenn die Stelle des Generalsekretärs frei wird, trit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izegeneralsekretär als Nachfolger das Amt des Generalsekretärs an,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 bis zu dem Zeitpunkt innehat, den die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bei ihrer nächsten Tagung festsetzt. Wen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Vizegeneralsekretär das Amt des Generalsekretärs unter di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aussetzungen als Nachfolger antritt, gilt die Stelle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izegeneralsekretärs von diesem Zeitpunkt an als unbesetzt, wo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mmer 15 zur Anwendung komm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3.Wenn die Stelle des Vizegeneralsekretärs mehr als 180 Tage vor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punkt frei wird, der für den Beginn der nächst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festgesetzt worden ist, ernennt der Rat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verbleibende Amtszeit einen Nachfolg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4.Werden die Stelle des Generalsekretärs und die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izegeneralsekretärs gleichzeitig frei, so übernimmt der dienstälte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rektor das Amt des Generalsekretärs für die Dauer von höchstens 9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agen. Der Rat ernennt einen Generalsekretär und, wenn beide Stel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ehr als 180 Tage vor dem Zeitpunkt frei geworden sind, der für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ginn der nächsten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stgesetzt worden ist, auch einen Vizegeneralsekretär. Ein so vom R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nannter Beamter bleibt bis zum Ende der Amtszeit seines Vorgängers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m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5.Wird die Stelle eines Direktors wider Erwarten frei, so triff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die erforderlichen Maßnahmen, damit die Aufgaben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rektors wahrgenommen werden, bis der Rat während seiner nächs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dentlichen Tagung nach dem Zeitpunkt, zu dem die Stelle frei gewo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t, einen neuen Direktor ernennt. Ein so ernannter Direktor bleibt b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dem von der nächsten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stgesetzten Zeitpunkt im Am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6.Der Rat besetzt unter den in den einschlägigen Bestimmungen die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s dargelegten Umständen die frei gewordene Stelle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s oder die des Vizegeneralsekretärs, vorbehaltlich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chlägigen Bestimmungen des Artikels 27 der Konstitution, und zw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ährend einer seiner ordentlichen Tagungen, wenn die Stelle i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etzten 90 Tagen vor dieser Tagung frei geworden ist, oder währ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r Tagung, die sein Präsident innerhalb der in diesen 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annten Zeiträume einberufen h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7.Die Amtszeit eines Beamten, der unter den in den Nummern 14 bis 1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annten Bedingungen in das Amt eines gewählten Beamten ernannt wurd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ellt keinen Hinderungsgrund für diesen Beamten dar, bei der Wahl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Wiederwahl für dieses Amt zu kandid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des Funkregulierungsausschus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1.Die Mitglieder des Funkregulierungsausschusses treten ihr Amt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Zeitpunkten an, welche die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ihrer Wahl festsetzt. Sie bleiben bis zu den Zeitpunkten im Am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che die nächste Konferenz der Regierungsbevollmächtigten festsetz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e können nur einmal wiedergewähl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2.Wenn in der Zeit zwischen zwei Konferenz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ein Mitglied des Ausschusses sein Am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ederlegt oder nicht mehr in der Lage ist, seine Aufgab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ahrzunehmen, fordert der Generalsekretär nach Beratung mit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rektor des Büros für das Funkwesen die zu der betreffenden Re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hörenden Mitglieder der Union auf, Kandidaten für die Wahl e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folgers vorzuschlagen, die der Rat während seiner nächsten Tag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nimmt. Wird jedoch die Stelle mehr als 90 Tage vor der Tag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ats oder nach der Tagung des Rats, die der nächst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vorangeht, frei, so ernennt das betreffe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 der Union so bald wie möglich, auf jeden Fall aber binnen 9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agen, einen anderen Staatsangehörigen zum Ersatzmann, der je nach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is zum Amtsantritt des vom Rat gewählten neuen Mitglieds oder bis zu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mtsantritt der von der nächst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gewählten neuen Mitglieder des Ausschus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Amt bleibt. Der Ersatzmann kann je nach Fall als Kandidat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ahl durch den Rat oder durch die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aufgestell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3.Ein Mitglied des Funkregulierungsausschusses gilt als nicht mehr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Lage, seine Aufgaben wahrzunehmen, wenn es mehrere Ma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ntereinander den Tagungen des Ausschusses ferngeblieben ist.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erklärt nach Beratung mit dem Präsidenten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schusses, mit dem betreffenden Mitglied des Ausschusses und mit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effenden Mitglied der Union, daß eine Stelle im Ausschuß frei is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verfährt nach Nummer 21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 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1.Nach den einschlägigen Bestimmungen der Konstitution werden i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 zwischen zwei Konferenzen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ormalerweise folgende weltweite Konferenzen der Union einberuf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a)zwei weltweite Funkkonferenz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5b)eine weltweite Konferenz für die Standardisierung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6c)eine weltweite Konferenz für die Entwicklung des Fernmeldewesens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7d)zwei Funkversammlungen, die in enger örtlicher und zeitlic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bindung mit den weltweiten Funkkonferenzen stattfin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82.In der Zeit zwischen zwei Konferenz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9-dürfen ausnahmsweise die zweite weltweite Funkkonferenz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gehörige Funkversammlung gestrichen werden; es kann aber auch n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dieser beiden Veranstaltungen gestrichen werden, selbst wen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 stattfinde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0-darf ausnahmsweise eine zusätzliche Konferenz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ndardisierung im Fernmeldewesen einberufen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13.Diese Maßnahmen werden getroff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2a)auf Beschluß einer Konferenz der Regierungsbevollmächtig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3b)auf Empfehlung der vorangegangenen weltweiten Konferenz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effenden Sektors, vorbehaltlich der Genehmigung durch den Ra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4c)auf Antrag von mindestens einem Viertel der Mitglieder der Unio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 Anträge sind einzeln an den Generalsekretär zu rich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5d)auf Vorschlag des Rat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64.Eine regionale Funkkonferenz wird einberuf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7a)auf Beschluß einer Konferenz der Regierungsbevollmächtig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8b)auf Empfehlung einer vorangegangenen weltweiten oder reg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konferenz, vorbehaltlich der Genehmigung durch den Ra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9c)auf Antrag von mindestens einem Viertel der zu der betreff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on gehörenden Mitglieder der Union; diese Anträge sind einzeln 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Generalsekretär zu rich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0d)auf Vorschlag des Rat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15.(1) Der präzise Ort und der genaue Zeitpunkt einer weltweite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onalen Konferenz oder einer Funkversammlung können von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festgeleg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2(2) Liegt kein entsprechender Beschluß vor, so legt der Rat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äzisen Ort und den genauen Zeitpunkt mit Zustimmung der Mehrhei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der Union fest, wenn es sich um eine weltweite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eine Funkversammlung handelt, und mit Zustimmung der Mehrhei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der betreffenden Region gehörenden Mitglieder der Union, wenn 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ch um eine regionale Konferenz handelt; in beiden Fällen kommt Numm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7 zur Anwendu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36.(1) Der präzise Ort und der genaue Zeitpunkt einer Konferenz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r Versammlung können geändert we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4a)auf Antrag von mindestens einem Viertel der Mitglieder der Unio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nn es sich um eine weltweite Konferenz oder eine Versammlung hande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von mindestens einem Viertel der zu der betreffenden Re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hörenden Mitglieder der Union, wenn es sich um eine regiona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handelt. Die Anträge sind einzeln an den Generalsekretär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ichten, der sie dem Rat zur Genehmigung vorle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5b)auf Vorschlag des Rat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6(2) In den Fällen der Nummern 44 und 45 werden die vorgeschlag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en für eine weltweite Konferenz oder eine Versammlung nur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timmung der Mehrheit der Mitglieder der Union, für eine regiona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nur mit Zustimmung der Mehrheit der zu der betreff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on gehörenden Mitglieder der Union endgültig angenomm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lich der Nummer 47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77.Wenn ein Mitglied der Union bei den in den Nummern 42, 46, 118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3, 138, 302, 304, 305, 307 und 312 dieser Konvention gen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fragungen nicht binnen der vom Rat festgesetzten Frist geantwort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t, wird so verfahren, als habe es sich an diesen Befragungen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eiligt; es wird infolgedessen bei der Berechnung der Mehrheit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cksichtigt. Übersteigt die Zahl der eingegangenen Antworten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Hälfte der Zahl der befragten Mitglieder der Union, so kommt es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r zweiten Befragung, deren Ergebnis ausschlaggebend ist, unabhängi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der Zahl der abgegebenen Stim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88.(1) Weltweite Konferenzen für internationale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 auf Beschluß der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beruf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9(2) Die Bestimmungen über die Einberufung einer weltw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konferenz und die Annahme ihrer Tagesordnung sowie die Beding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Teilnahme an einer solchen Konferenz gelten gegebenenfalls au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weltweiten Konferenzen für internationale Fernmeldedienst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chnitt 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01.Der Rat besteht aus 43 Mitgliedern der Union, die von der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egierungsbevollmächtigten gewähl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12.(1) Der Rat tritt einmal im Jahr zu einer ordentlichen Tagung 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tz der Union zusam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2(2) Er kann im Laufe dieser Tagung beschließen, ausnahmsweise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ätzliche Tagung abzu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3(3) In der Zeit zwischen den ordentlichen Tagungen kann er auf Antra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Mehrheit seiner Mitglieder von seinem Präsidenten oder, unter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Nummer 18 dieser Konvention vorgesehenen Bedingungen, auf Anreg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ines Präsidenten einberufen werden, und zwar grundsätzlich am Sit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43.Beschlüsse werden vom Rat nur während der Tagungen gefaßt.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nahmefällen kann der Rat während einer Tagung beschließen, daß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ondere Frage auf schriftlichem Wege geregelt 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54.Der Rat wählt zu Beginn jeder ordentlichen Tagung unter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tretern seiner Mitglieder und unter Beachtung des Grundsatzes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urnusmäßigen Wechsels zwischen den Regionen seinen eigenen Präside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Vizepräsidenten. Diese bleiben bis zur Eröffnung der nächs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dentlichen Tagung im Amt und können nicht wiedergewählt werden.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izepräsident vertritt den Präsidenten in dessen Abwesenhei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65.Die Person, die von einem Mitglied des Rats zur Wahrnehmung e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tzes in diesem Rat ernannt wird, soll möglichst ein Beamter sein,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der Fernmeldeverwaltung dieses Mitglieds arbeitet oder ihr gegenü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mittelbar verantwortlich ist oder in ihrem Namen handelt;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erson muß durch ihre Erfahrungen im Bereich der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qualifiziert sei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76.Nur die Kosten für Reise, Aufenthalt und Versicherungen, die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Vertreter eines Mitglieds des Rats in Ausübung seiner Tätigkeit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Tagungen des Rats entstehen, gehen zu Lasten der Un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87.Der Vertreter eines jeden Mitglieds des Rats hat das Recht, a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obachter an allen Tagungen der Sektoren der Union teilzuneh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98.Der Generalsekretär nimmt die Aufgaben eines Sekretärs des Ra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ah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09.Der Generalsekretär, der Vizegeneralsekretär und die Direktor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üros sind kraft ihres Amtes berechtigt, an den Beratungen des Ra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zunehmen, jedoch ohne Stimmrecht. Der Rat darf aber auch Sitz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halten, die den Vertretern seiner Mitglieder vorbehalten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110.Der Rat prüft jedes Jahr den Bericht des Generalsekretärs übe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rategische Politik und Planung, die nach den allgemeinen Richtlini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Konferenz der Regierungsbevollmächtigten für die Union empfoh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, und trifft die Maßnahmen, die er für geeignet hä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211.Der Rat überwacht in der Zeit zwischen den Konferenz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die allgemeine Führung und Verwalt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. Er hat insbesondere folgende Aufgab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3(1) Er genehmigt und revidiert das Personalstatut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nanzvorschriften der Union sowie die übrigen Vorschriften, die er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ält, und trägt dabei der Praxis Rechnung, welch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 der Vereinten Nationen und die Sonderorganisationen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Anwendung des gemeinsamen Systems für die Gehälter, Zulag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ensionen üb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4(2) er berichtigt, wenn nötig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5a)die Grundgehaltsstufen für das Personal der Gruppe der Fachbeam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er darüberliegenden Gruppen - mit Ausnahme der Gehälter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ellen, die durch Wahl besetzt werden -, um sie laufend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undgehaltsstufen anzugleichen, die von den Vereinten Nationen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prechenden Gruppen des gemeinsamen Systems festgelegt sind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6b)die Grundgehaltsstufen für das Personal der allgemeinen Dienste, u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e laufend den Gehältern anzugleichen, die von den Vereinten Na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en Sonderorganisationen am Sitz der Union gezahlt werd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7c)den Kaufkraftausgleich für die Gruppe der Fachbeamten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rüberliegenden Gruppen sowie den Kaufkraftausgleich für die Stell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urch Wahl besetzt werden, entsprechend den für den Sitz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ültigen Beschlüssen der Vereinten Natio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8d)die Zulagen, die das gesamte Personal der Union erhält, und zwar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einstimmung mit allen für das gemeinsame System der Verei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tionen angenommenen Änderun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9(3) er faßt die notwendigen Beschlüsse, um die ausgewoge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ographische Verteilung des Personals der Union zu gewährleisten,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trolliert die Durchführung dieser Beschlüsse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0(4) er entscheidet über die Vorschläge zu wichtigen organisatoris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en des Generalsekretariats und der Büros der Sektor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, die mit der Konstitution und dieser Konvention in Einkla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ehen müssen; die Vorschläge werden ihm nach Prüfung durch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ordinierungsausschuß vom Generalsekretär vorgele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1(5) er prüft und genehmigt die mittelfristigen Pläne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splätze und das Personal sowie für die Programme zur Entwickl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personellen Ressourcen der Union und gibt Leitlinien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ersonalausstattung der Union, und zwar sowohl für die Einstuf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ersonals als auch für die Personalstruktur, wobei er die v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gegebenen allgem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ichtlinien und die einschlägigen Bestimmungen des Artikels 27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berücksichti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2(6) er berichtigt, wenn nötig, die Beiträge der Union und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ersonals für die Gemeinsame Pensionskasse des Personals der Verei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tionen, in Übereinstimmung mit dem Statut und den Vorschriften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sse, sowie die Teuerungszulagen, die den Empfängern von Zahlungen a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Versicherungskasse für das Personal der Union zu gewähren sin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obei entsprechend der von dieser Kasse geübten Praxis verfahren wird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3(7) er prüft und beschließt das Zweijahresbudget der Union und prüf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s voraussichtliche Budget für die beiden darauffolgenden Jahre, wo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 die in bezug auf Nummer 50 der Konstitution gefaßten Beschlüsse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und die von dieser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Nummer 51 der Konstitution für die Ausgaben gesetz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öchstgrenzen berücksichtigt; er achtet auf größtmögliche Sparsamkei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rägt jedoch immer der Verpflichtung der Union Rechnung, so schnell w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öglich zufriedenstellende Ergebnisse zu erzielen. Dabei berücksichtig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at die Ansichten des Koordinierungsausschusses, die in dem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mmer 86 dieser Konvention genannten Bericht des Generalsekretä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rgelegt sind, sowie den in Nummer 101 dieser Konvention gen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nanzberich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4(8) er trifft alle notwendigen Anordnungen für die jährliche Prüf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vom Generalsekretär aufgestellten Rechnungen der Unio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hmigt diese Rechnungen gegebenenfalls, um sie der nächs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vorzule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5(9) er trifft die für die Einberufung der Konferenzen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en Vorkehrungen und gibt dem Generalsekretariat und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en der Union Richtlinien in bezug auf ihre fachliche und sonsti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stützung bei der Vorbereitung und Durchführung der Konferenz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zwar mit Zustimmung der Mehrheit der Mitglieder der Union, wenn 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ch um eine weltweite Konferenz handelt, und mit Zustimm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ehrheit der zu der betreffenden Region gehörenden Mitgliede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, wenn es sich um eine regionale Konferenz handel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6(10) er faßt die in bezug auf Nummer 28 dies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en Beschlüsse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7(11) er entscheidet über die Durchführung der Beschlüsse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en, die finanzielle Auswirkungen hab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8(12) er trifft im Rahmen der Bestimmungen der Konstitution,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und der Vollzugsordnungen alle anderen für das reibungsl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en der Union notwendig erscheinenden Maßnahm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9(13) er trifft nach Zustimmung der Mehrheit der Mitglieder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notwendigen Vorkehrungen zur vorläufigen Regelung der Fälle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der Konstitution, in dieser Konvention, in den Vollzugsordnung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ihren Anhängen nicht vorgesehen sind und mit deren Regelung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is zur nächsten zuständigen Konferenz gewartet werden kan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0(14) er sorgt für die Koordinierung mit allen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, die in den Artikeln 49 und 50 der Konstitution erwäh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d; zu diesem Zweck schließt er im Namen der Union vorläufi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kommen mit den in Artikel 50 der Konstitution erwäh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Organisationen und mit den Vereinten Nationen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wendung des Abkommens zwischen der Organisation der Verei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tionen und der Internationalen Fernmeldeunion; diese vorläuf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kommen müssen nach der einschlägigen Bestimmung des Artikels 8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der nächsten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gelegt werd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1(15) er schickt den Mitgliedern der Union nach jeder Tagung so ba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e möglich Kurzberichte über seine Arbeiten sowie alle Dokumente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m nützlich erschei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2(16) er legt der Konferenz der Regierungsbevollmächtigten 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icht über die Tätigkeit der Union seit der letzt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vor sowie die Empfehlungen, die er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eignet hä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chnitt 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ari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31.Der Generalsekretä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4a)ist verantwortlich für die allgemeine Verwaltung der Mittel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; er kann die Verwaltung eines Teils dieser Mittel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izegeneralsekretär sowie den Direktoren der Büros übertrag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gebenenfalls nach Beratung mit dem Koordinierungsausschuß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5b)koordiniert die Tätigkeiten des Generalsekretariats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en der Union unter Berücksichtigung der Ansichten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ordinierungsausschusses, um eine möglichst wirksame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tschaftliche Verwendung der Mittel der Union zu gewährleis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6c)erstellt, nach Beratung mit dem Koordinierungsausschuß und un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cksichtigung der Ansichten dieses Ausschusses, jährlich 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icht über das sich wandelnde Telekommunikationsumfeld, in dem 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ch Empfehlungen zur zukünftigen Politik und Strategie der Union gib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e in Nummer 61 dieser Konvention vorgeschrieben, sowie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chätzung ihrer finanziellen Auswirkungen, und legt diesen Ber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 Rat vor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7d)organisiert die Arbeit des Generalsekretariats und ernennt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ersonal dieses Sekretariats, wobei er die von d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gegebenen Richtlinien und die vom R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arbeiteten Vorschriften beachte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8e)trifft die administrativen Maßnahmen für die Büros der Sektor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und ernennt das Personal dieser Büros auf der Grundlage der v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rektor des betreffenden Büros getroffenen Auswahl und s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chläge; die endgültige Entscheidung über Ernennung oder Entlass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iegt jedoch beim Generalsekretär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9f)gibt dem Rat jeden Beschluß der Organisation der Vereinten Na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er Sonderorganisationen bekannt, der die Bedingungen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meinsamen Systems für den Dienst, die Zulagen und die Pens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hr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0g)sorgt für die Anwendung aller vom Rat angenommenen Vorschrif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1h)berät die Union in Rechtsfra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2i)beaufsichtigt, für die Zwecke der Verwaltungsführung, das Person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ion, um einen möglichst wirksamen Einsatz dieses Personals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währleisten und um die Arbeitsbedingungen des gemeinsamen Systems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s Personal anzuwenden. Das für die unmittelbare Unterstütz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rektoren der Büros ernannte Personal untersteht verwaltungsmäßig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und arbeitet unmittelbar nach den Weis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effenden Direktoren, hat sich aber immer an die allgem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waltungsrichtlinien des Rats zu hal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3j)weist im allgemeinen Interesse der Union und nach Beratung mit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rektoren der betreffenden Büros den Bediensteten vorübergehend and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ätigkeiten zu, um dem unterschiedlichen Arbeitsanfall am Sit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gerecht zu werd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4k)trifft im Einvernehmen mit dem Direktor des betreffenden Büros a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Konferenzen und Tagungen der Sektoren erforder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dministrativen und finanziellen Vorkehrun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5l)übernimmt die entsprechenden Sekretariatsarbeiten vor und nach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en der Union, wobei er die Zuständigkeiten jedes einzel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s berücksichti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6m)bereitet Empfehlungen für die in Nummer 342 dies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annte erste Sitzung der Delegationschefs vor, wobei e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gebnisse etwaiger regionaler Befragungen berücksichti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7n)übernimmt, gegebenenfalls in Zusammenarbeit mit der einlad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, das Sekretariat für die Konferenzen der Union und stel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gebenenfalls in Zusammenarbeit mit dem betreffenden Direktor, die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Tagungen der Union notwendigen Dienste zur Verfügung, wobei e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weit er es für notwendig hält, nach Nummer 93 auf das Personal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zurückgreift. Der Generalsekretär kann ferner auf Antrag und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traglicher Grundlage das Sekretariat für alle anderen Tagungen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 Gebiet des Fernmeldewesens übernehm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8o)trifft die notwendigen Maßnahmen für die rechtzeiti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öffentlichung und Verteilung der Dienstunterlag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formationsbulletins und anderen Unterlagen und Dokumente, die v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ariat und den Sektoren erstellt oder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kanntgegeben wurden oder deren Veröffentlichung von den 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vom Rat verlangt wird. Der Rat bringt die Liste der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öffentlichung vorgesehenen Unterlagen laufend auf den neues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nd, wobei er sich mit den betreffenden Konferenzen hinsichtlich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nstunterlagen und anderen Dokumente berät, deren Veröffentlich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diesen Konferenzen verlangt wird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9p)gibt regelmäßig anhand von gesammelten oder ihm zur Verfüg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tellten Informationen, einschließlich solcher, die er etwa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n internationalen Organisationen erhält, eine Zeitschrift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gemeinen Nachrichten und Veröffentlichungen über das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eraus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0q)bereitet nach Beratung mit dem Koordinierungsausschuß und un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achtung der Regeln größtmöglicher Sparsamkeit den Entwurf für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weijahresbudget vor, den er dann dem Rat vorlegt; dieses Budget deck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Ausgaben der Union in dem von d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festgelegten Rahmen. Der Budgetentwur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eht aus einem allgemeinen Budget, das die auf den Kosten beruh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nach den Budgetrichtlinien des Generalsekretärs aufgestell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udgets aller drei Sektoren enthält; er wird in zwei Fass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stellt. Eine Fassung basiert auf dem Nullwachstum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agseinheit, die andere - eventuell nach Entnahmen aus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servefonds - auf dem Wachstum des Budgets, das unter der v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festgelegten Höchstgrenz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iegt oder ihr gleich ist. Die das Budget betreffende Entschließ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d allen Mitgliedern der Union nach Genehmigung durch den Rat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enntnisnahme zugeleite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1r)erstellt mit Unterstützung des Koordinierungssausschusses,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einstimmung mit den Finanzvorschriften, jährlich 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nanzbericht und legt ihn dem Rat vor. Ein zusammenfasse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nanzbericht und ein zusammenfassender Rechenschaftsbericht we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stellt und der nächsten Konferenz der Regierungsbevollmächtigten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üfung und endgültigen Genehmigung vorgele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2s)erstellt mit Unterstützung des Koordinierungsausschusses jähr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n Bericht über die Tätigkeit der Union, den er nach Genehmig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urch den Rat allen Mitgliedern der Union zuleite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3t)übernimmt alle übrigen Sekretariatsgeschäfte der Unio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4u)übt alle sonstigen Tätigkeiten aus, die ihm der Rat überträ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52.Der Generalsekretär oder der Vizegeneralsekretär darf a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en der Union in beratender Eigenschaft teilnehmen;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oder sein Vertreter darf an allen anderen Tag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in beratender Eigenschaft teilneh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chnitt 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ordinierungsausschu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61.(1) Der Koordinierungsausschuß unterstützt und berät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bei allen in den einschlägigen Bestimmungen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s 26 der Konstitution sowie in den einschlägigen 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Konvention erwähnten Fra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7(2) Der Ausschuß hat für die Koordinierung mit allen in den Artikel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9 und 50 der Konstitution erwähnten internationalen Organisa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nsichtlich der Vertretung der Union bei den Konferenzen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 zu sor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8(3) Der Ausschuß prüft die Ergebnisse der Tätigkeit der Unio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stützt den Generalsekretär bei der Erstellung des in Nummer 8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Konvention genannten Berichts, der dann dem Rat vorgelegt 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92.Der Ausschuß muß bestrebt sein, seine Beschlüsse einstimmig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ssen. Falls der Präsident nicht von der Mehrheit des Ausschus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stützt wird, kann er unter außergewöhnlichen Umstä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cheidungen in eigener Verantwortung treffen, wenn er der Ans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t, daß die Regelung der betreffenden Fragen dringend ist und da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mit nicht bis zur nächsten Tagung des Rats gewartet werden kan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 diesen Umständen erstattet er den Mitgliedern des Rats umgeh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riftlich Bericht über diese Fragen, wobei er die Gründe angibt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n veranlaßt haben, diese Entscheidungen zu treffen; gleichzeiti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t er ihnen die schriftlich dargelegten Standpunkte der ande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des Ausschusses mit. Wenn die unter solchen Umstä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suchten Fragen nicht vordringlich, aber dennoch wichtig sin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üssen sie dem Rat während seiner nächsten Tagung zur Prüfung vorgeleg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03.Der Präsident beruft den Ausschuß mindestens einmal im Monat ei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Bedarfsfall kann der Ausschuß auch auf Verlangen zweier s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zusammentre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14.Über die Arbeit des Koordinierungsausschusses wird ein Ber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stellt, der auf Verlangen den Mitgliedern des Rats übermittelt 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chnitt 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 für das Funk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tweite Funk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21.Eine weltweite Funkkonferenz wird nach Nummer 90 d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r Behandlung besonderer Fragen des Funkwesens einberufen.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tweite Funkkonferenz befaßt sich mit den Punkten, die auf der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einschlägigen Bestimmungen dieses Artikels angenomm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agesordnung st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32.(1) Die Tagesordnung einer weltweiten Funkkonferenz kann folge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unkte enthalt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4a)die teilweise oder, im Ausnahmefall, die vollständige Revis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Artikel 4 der Konstitution genannten Vollzugsordnung für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diens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5b)jede andere Frage von weltweitem Interesse, für welch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zuständig is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6c)einen Punkt, der sich auf Anweisungen bezieht, die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regulierungsausschuß und dem Büro für das Funkwesen in bezug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 Tätigkeit zu geben sind, und die Prüfung dieser Tätigkei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7d)die Annahme der Fragen, welche die Funkversammlung behandeln soll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wie die Angelegenheiten, die diese Versammlung in bezug auf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künftigen Funkkonferenzen untersuchen soll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8(2) Der allgemeine Rahmen dieser Tagesordnung sol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 Jahre im voraus festgesetzt werden; die endgültige Tagesord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d vorzugsweise 2 Jahre vor der Konferenz vom Rat, mit Zustimm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ehrheit der Mitglieder der Union, festgesetzt, vorbehaltlich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mmer 47 dieser Konvent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9(3) Diese Tagesordnung enthält alle Fragen, deren Aufnahme von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beschlossen worden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03.(1) Diese Tagesordnung kann geändert we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1a)auf Antrag von mindestens einem Viertel der Mitglieder der Unio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 Anträge sind einzeln an den Generalsekretär zu richten, der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 Rat zur Genehmigung vorle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2b)auf Vorschlag des Rat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3(2) Die zur Tagesordnung einer weltweiten Funk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geschlagenen Änderungen werden nur mit Zustimmung der Mehrhei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der Union endgültig angenommen, vorbehaltlich der Nummer 4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Konvent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44. Die Konferenz hat außerdem folgende Aufgab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5(1) Sie prüft und genehmigt den Bericht des Direktors des Büros ü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Tätigkeit des Sektors seit der letzten Konferenz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6(2) sie empfiehlt dem Rat Punkte zur Aufnahme in die Tagesord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r zukünftigen Konferenz, äußert ihre Ansichten zu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agesordnungen der Konferenzen für einen Zeitraum von mindestens 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ahren und schätzt die finanziellen Auswirkungen dieser Konferenzen ab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7(3) sie nimmt in ihre Beschlüsse je nach Fall Anweisunge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fragen an den Generalsekretär und an die Sektoren der Union auf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85.Der Präsident und die Vizepräsidenten der Funkversammlung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itzenden und stellvertretenden Vorsitzenden der einschläg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en dürfen an der zugehörigen weltweiten Funk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neh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versamml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91.Eine Funkversammlung behandelt Empfehlungen zu Fragen, die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ihren eigenen Verfahren angenommen hat oder die ihr v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, einer anderen Konferenz, v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at oder vom Funkregulierungsausschuß vorgelegt werden, und gib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gebenenfalls zu diesen Fragen Empfehlungen herau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02.In bezug auf Nummer 129 hat die Funkversammlung folgende Aufgab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1(1) Sie prüft die nach Nummer 157 erstellten Berichte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en und genehmigt, ändert oder verwirft die in di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ichten enthaltenen Empfehlungsentwürfe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2(2) sie genehmigt das aufgrund der Prüfung der in Untersuch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findlichen und der neuen Fragen erstellte Arbeitsprogramm, bestimm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Reihenfolge und die Dringlichkeit dieser Fragen, schätzt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nanziellen Auswirkungen ihrer Untersuchung ab und legt die Fri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st, binnen deren die Studien abgeschlossen sein müssen, wobei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rauf achten muß, daß die Anforderungen an die Ressourcen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 ein Mindestmaß begrenzt werd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3(3) sie entscheidet aufgrund des in Nummer 132 erwähnten genehm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sprogramms, ob die Studienkommissionen weiterbestehe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gelöst oder aber ob neue Studienkommissionen gebildet werden soll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weist ihnen die zu untersuchenden Fragen zu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4(4) sie faßt so weit wie möglich die Fragen zusammen, welch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sländer betreffen, um ihre Beteiligung an der Untersuch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Fragen zu erleichter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5(5) sie berät in Angelegenheiten, die in ihre Zuständigkeit fal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zu denen eine weltweite Funkkonferenz sie befragt ha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6(6) sie erstattet der weltweiten Funkkonferenz, mit der sie in eng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bindung steht, Bericht über den Fortgang der Arbeiten in bezug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unkte, die in die Tagesordnung zukünftiger Funkkonferenzen aufgenom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 kön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73.Die Funkversammlung wird von einer Person geleitet, die v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 des Landes, in dem die Tagung stattfindet, benannt wurd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, wenn die Tagung am Sitz der Union stattfindet, von einer Perso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che die Versammlung selbst gewählt hat; der Präsident wird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izepräsidenten unterstützt, welche die Versammlung gewählt h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onale Funk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8Die Tagesordnung einer regionalen Funkkonferenz darf nur besond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ragen des Funkwesens von regionalem Interesse enthalt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chließlich der Richtlinien, die dem Funkregulierungsausschuß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 Büro für das Funkwesen für ihre Tätigkeit in bezug auf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effende Region gegeben werden sollen, vorausgesetzt, daß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ichtlinien den Interessen anderer Regionen nicht zuwiderlaufen.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r solchen Konferenz dürfen nur die Fragen erörtert werden, die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r Tagesordnung stehen. Die Bestimmungen der Nummern 118 bis 12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Konvention gelten auch für die regionalen Funkkonferenzen, a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r in bezug auf die Mitglieder der betreffenden Reg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regulierungsausschu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91.Der Ausschuß besteht aus 9 Mitgliedern, die von d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gewähl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02.Zusätzlich zu den in Artikel 14 der Konstitution gen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gaben prüft der Ausschuß die Berichte des Direktors des Büros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s Funkwesen über die Untersuchungen von Fällen schädlicher Störung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auf Antrag einer oder mehrerer der beteiligten Verwalt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urchgeführt werden, und arbeitet die notwendigen Empfehlungen au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13.Die Mitglieder des Ausschusses sind verpflichtet, a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konferenzen und den Funkversammlungen in beratender Eigenschaf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zunehmen. Der Präsident und der Vizepräsident oder ihre ben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treter sind verpflichtet, an den Konferenz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in beratender Eigenschaft teilzunehmen.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n diesen Fällen dürfen die in dieser Weise gebundenen Mitglieder 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genannten Konferenzen nicht als Mitglied ihrer 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legation teilneh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24.Nur die Kosten für Reise, Aufenthalt und Versicherungen, die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Mitglieder des Ausschusses in Ausübung ihrer Tätigkeit im Dien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ion entstehen, gehen zu Lasten der Un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35.Die Arbeitsweise des Ausschusses ist folgend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4(1) Die Mitglieder des Ausschusses wählen aus ihrer Mitte 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äsidenten und einen Vizepräsidenten, die ihr Amt ein Jahr la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üben. Danach folgt der Vizepräsident jedes Jahr dem Präsidenten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mt; der Vizepräsident wird neu gewählt. Bei Abwesenheit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äsidenten und des Vizepräsidenten wählen die Mitglieder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schusses aus ihrer Mitte einen zeitweiligen Präsiden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5(2) Der Ausschuß tritt normalerweise höchstens viermal im Jah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ammen, und zwar im allgemeinen am Sitz der Union; bei den Tag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üssen mindestens zwei Drittel der Mitglieder des Ausschusses anwes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in. Der Ausschuß darf seine Aufgaben auch mit Hilfe moder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mmunikationsmittel erled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6(3) Der Ausschuß muß bestrebt sein, seine Beschlüsse einstimmig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ssen. Wenn er dies nicht erreicht, wird ein Beschluß nur dann a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ültig angesehen, wenn mindestens zwei Drittel der Mitglieder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schusses für ihn stimmen. Jedes Mitglied des Ausschusses verfüg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 eine Stimme; die Abstimmung durch Stimmübertragung ist untersa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7(4) Der Ausschuß darf in Übereinstimmung mit der Konstitutio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Konvention und der Vollzugsordnung für den Funkdienst a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en Regelungen festlegen, die er für notwendig hält.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elungen werden in den Verfahrensregeln veröffentlich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en für das Funk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81.Die Studienkommissionen für das Funkwesen werden von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versammlung eingesetz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92.(1) Die Studienkommissionen für das Funkwesen behandel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ragen, die ihnen nach Artikel 7 dieser Konvention vorgelegt werd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arbeiten diesbezügliche Empfehlungsentwürfe aus.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mpfehlungsentwürfe werden der Funkversammlung oder, in der Z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wischen zwei Versammlungen, den Verwaltungen auf schriftlichem Weg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den von der Versammlung angenommenen Verfahren, zur Genehmig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gelegt. Alle Empfehlungen haben den gleichen Status, unabhängi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von, auf welche Weise sie genehmigt wu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0(2) Vorbehaltlich der Nummer 158 erstreckt sich die Behandl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ben erwähnten Fragen im wesentlichen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1a)die Nutzung des Funkfrequenzspektrums im terrestris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verkehr und im Weltraumfunkverkehr (und die Nutzung der Umlaufbah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geostationären Satelliten)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2b)die Merkmale und die Leistungsfähigkeit von Funksystem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3c)das Betreiben von Funkstell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4d)die funktechnischen Aspekte bei Not-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cherheitsangelegenhei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5(3) In der Regel werden bei diesen Studien wirtschaftliche Fra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 berücksichtigt, jedoch kann in den Fällen, in denen die Studi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gleiche zwischen mehreren technischen Lösungen voraussetzen,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tschaftlichen Faktoren Rechnung getragen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63.Die Studienkommissionen für das Funkwesen übernehmen auch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reitenden Studien zu technischen, betrieblich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fahrensmäßigen Fragen, die von den weltweiten und den reg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konferenzen behandelt werden sollen, und sie erstel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bezügliche Berichte entsprechend dem hierfür von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versammlung angenommenen Arbeitsprogramm oder nach den vom R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gebenen Richtlini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74.Jede Studienkommission erstellt für die Funkversammlung 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icht über den Fortgang der Arbeiten, über die in Übereinstimmung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 Befragungsverfahren nach Nummer 149 angenommenen Empfehlung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 die Entwürfe für neue oder revidierte Empfehlungen, die v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sammlung geprüft werden mü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85.Der Sektor für das Funkwesen und der Sektor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ndardisierung im Fernmeldewesen überprüfen ständig, un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cksichtigung der Nummer 79 der Konstitution, die Arbeiten, die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Nummern 151 bis 154 und, was den Sektor für die Standardisierung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 angeht, in Nummer 193 dieser Konvention aufgeführt sin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m Änderungen, die bei der Aufteilung der von den beiden Sekto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handelten Fragen vorzunehmen sind, einvernehmlich festzulegen.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den Sektoren arbeiten eng zusammen und nehmen geeignete Verfa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, damit sie rechtzeitig und wirkungsvoll die Arbeiten überprüf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Einigung über die Aufteilung erzielen können. Kann keine Einig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zielt werden, so kann die Angelegenheit durch Vermittlung des Ra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Konferenz der Regierungsbevollmächtigten zur Beschlußfass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geleg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96.Die Studienkommissionen für das Funkwesen müssen bei ihrer Arb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wohl im regionalen als auch im internationalen Bereich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suchung der Fragen und der Ausarbeitung der Empfehlungen, die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 Aufbau, der Entwicklung und der Verbesserung des Fernmeldewesens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Entwicklungsländern unmittelbar zusammenhängen, gebühre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merksamkeit schenken. Unter Berücksichtigung dessen, daß die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 Vorrangstellung auf dem Gebiet des Fernmeldewesens behaupten muß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ragen sie bei ihrer Arbeit der Arbeit der nationalen und reg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wie der anderen internationalen Organisationen, die sich mit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wesen befassen, gebührend Rechnung und arbeiten mit ihnen zusam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07.Um die Überprüfung der Tätigkeit des Sektors für das Funkwes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leichtern, sollten geeignete Maßnahmen zur Förder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ammenarbeit und der Koordinierung mit anderen Organisationen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ch mit dem Funkwesen befassen, mit dem Sektor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ndardisierung im Fernmeldewesen und dem Sektor für die Entwickl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Fernmeldewesens getroffen werden. Eine Funkversammlung legt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onderen Verpflichtungen, die Bedingungen für die Mitwirkung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fahrensgrundsätze für die Durchführung solcher Maßnahmen fe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üro für das Funk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11.Der Direktor des Büros für das Funkwesen organisiert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ordiniert die Arbeiten des Sektors für das Funkwesen. Die Aufgab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Büros werden ergänzt durch diejenigen, die in der Vollzugsord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en Funkdienst aufgeführt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22.Der Direktor hat insbesondere folgende Aufgab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3(1) in bezug auf die Funkkonferenz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4a)Er koordiniert die vorbereitenden Arbeiten der Studienkommiss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es Büros, teilt den Mitgliedern die Ergebnisse dieser Arb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, sammelt die Stellungnahmen der Mitglieder und legt der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n zusammenfassenden Bericht vor, der auch Vorschläge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elungscharakter enthalten kan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5b)er ist kraft seines Amtes berechtigt, an den Berat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versammlung und der Studienkommissionen für das Funk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zunehmen, jedoch nur in beratender Eigenschaft. Der Direktor triff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für die Vorbereitung der Funkkonferenzen und der Tagungen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s für das Funkwesen notwendigen Maßnahmen, wobei er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ariat nach Nummer 94 dieser Konvention sow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enfalls die anderen Sektoren der Union befragt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ichtlinien des Rats für die Durchführung dieser Vorbereitung gebühr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cksichti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6c)er unterstützt die Entwicklungsländer bei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reitungsarbeiten zu den Funkkonferenz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7(2) in bezug auf den Funkregulierungsausschuß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8a)Er arbeitet Entwürfe für Verfahrensregeln aus und legt sie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regulierungsausschuß zur Genehmigung vor; diese Entwürfe mü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 anderem die für die Anwendung der Bestimm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 für den Funkdienst notwendigen Berechnungsverfahr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ten enthal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9b)er übermittelt allen Mitgliedern der Union die Verfahrensregel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Ausschusses und sammelt die dazu von den Verwaltungen eingegang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ellungnahm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0c)er bearbeitet die von den Verwaltungen in Anwend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chlägigen Bestimmungen der Vollzugsordnung für den Funkdienst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egionalen Vereinbarungen mitgeteilten Angaben und bereitet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gebenenfalls in geeigneter Form zur Veröffentlichung vor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1d)er wendet die vom Ausschuß genehmigten Verfahrensregeln a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arbeitet und veröffentlicht Beschlüsse auf der Grundlage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fahrensregeln und, falls eine Verwaltung eine Überprüfung e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chlusses beantragt, die nach den genannten Verfahrensregeln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urchgeführt werden kann, befaßt er den Ausschuß mit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prüfung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2e)er nimmt die systematische Eintragung und Registrier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requenzzuteilungen und gegebenenfalls der zugehörigen Merkmale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mlaufbahn nach den einschlägigen Bestimmungen der Vollzugsordnung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Funkdienst vor und bringt die Internationale Frequenzhauptkart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aufend auf den neuesten Stand; er überprüft die Eintragungen in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requenzhauptkartei, um diejenigen Eintragungen, die nicht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atsächliche Benutzung des Funkfrequenzspektrums wiedergeben,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vernehmen mit der betreffenden Verwaltung je nach Fall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ichtigen oder zu streich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3f)er hilft auf Antrag einer oder mehrerer beteiligter Verwalt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Lösung von Fällen schädlicher Störungen, füh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enfalls Untersuchungen durch und erstellt einen Bericht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mpfehlungsentwürfen für die betreffenden Verwaltungen, den er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schuß zur Prüfung vorle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4g)er handelt als leitender Sekretär des Ausschusses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5(3) er koordiniert die Arbeiten der Studienkommissionen für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wesen und ist für die Organisation dieser Arbeiten verantwortlich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6(4) der Direktor hat außerdem folgende Aufgab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7a)Er führt Untersuchungen durch, um unter Berücksichtig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dürfnisse der um Hilfe ersuchenden Mitglieder, der besonde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dürfnisse der Entwicklungsländer sowie der besonderen geographis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age bestimmter Länder die Mitglieder so zu beraten, daß der Betrieb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r möglichst großen Anzahl von Funkkanälen in denjenigen Teilen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frequenzspektrums, in denen schädliche Störungen auftreten könn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wie die gerechte, wirksame und wirtschaftliche Nutzung der Umlaufbah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geostationären Satelliten gewährleistet sind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8b)er tauscht mit den Mitgliedern Daten in maschinenlesbarer Form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anderen Formen aus, erstellt und aktualisiert laufend die Dokumen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atenbanken des Sektors für das Funkwesen und sorg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enfalls im Einvernehmen mit dem Generalsekretär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öffentlichung der Unterlagen in den Arbeitssprachen der Union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mmer 172 der Konstitutio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9c)er bringt die erforderlichen Unterlagen laufend auf den neues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nd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0d)er gibt in einem der weltweiten Funkkonferenz vorgelegten Ber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enschaft über die Tätigkeit des Sektors für das Funkwesen sei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etzten Konferenz; ist keine weltweite Funkkonferenz geplant, so wi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 Rat und den Mitgliedern der Union ein Bericht über die Tätigk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Sektors während der zwei Jahre nach der letzten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gele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1e)er erstellt einen auf den Kosten beruhenden Budgetansatz, der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darf des Sektors für das Funkwesen entspricht, und übermittelt ih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 Generalsekretär, damit er vom Koordinierungsausschuß geprüft und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s Budget der Union übernommen 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23.Der Direktor wählt das technische Personal und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waltungspersonal des Büros im Rahmen des vom Rat genehmigten Budg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. Der Generalsekretär ernennt dieses Personal im Einvernehmen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 Direktor. Die endgültige Entscheidung über die Ernennung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lassung liegt beim Generalsekretä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34.Der Direktor leistet dem Sektor für die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im Rahmen der Bestimmungen der Konstitution und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ie notwendige technische Hilf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chnitt 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 für die Standardisierung 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tweite Konferenz für die Standardis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41.Eine weltweite Standardisierungskonferenz wird nach Nummer 104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zur Behandlung besonderer Fragen der Standardisierung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 einberuf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52.Die Fragen, die eine weltweite Konferenz für die Standardis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Fernmeldewesen zu untersuchen hat und über die Empfehl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erausgegeben werden, sind diejenigen, die sie nach ihren eig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fahren angenommen hat oder die ihr von d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, einer anderen Konferenz oder vom R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geleg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63.Nach Nummer 104 der Konstitution hat die Konferenz folge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gab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7a)Sie prüft die nach Nummer 194 dieser Konvention erstell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ichte der Studienkommissionen und genehmigt, ändert oder verwirf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in diesen Berichten enthaltenen Empfehlungsentwürfe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8b)sie genehmigt das aufgrund der Prüfung der in Untersuch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findlichen und der neuen Fragen erstellte Arbeitsprogramm, bestimm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Reihenfolge und die Dringlichkeit dieser Fragen, schätzt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nanziellen Auswirkungen ihrer Untersuchung ab und legt die Fri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st, binnen deren die Studien abgeschlossen sein müssen, wobei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rauf achten muß, daß die Anforderungen an die Ressourcen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 ein Mindestmaß begrenzt werd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9c)sie entscheidet aufgrund des in Nummer 188 erwähnten genehm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sprogramms, ob die Studienkommissionen weiterbestehe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gelöst oder aber ob neue Studienkommissionen gebildet werden soll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weist ihnen die zu untersuchenden Fragen zu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0d)sie faßt so weit wie möglich die Fragen zusammen, welch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sländer betreffen, um ihre Beteiligung an der Untersuch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Fragen zu erleichter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1e)sie prüft und genehmigt den Bericht des Direktors übe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ätigkeit des Sektors seit der letzten Konferenz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Standardisierung 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21.(1) Die Studienkommissionen für die Standardisierung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 behandeln Fragen zu Themen, die ihnen nach Artikel 1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Konvention vorgelegt werden, und arbeiten diesbezügli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mpfehlungsentwürfe aus. Diese Entwürfe werden einer weltw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für die Standardisierung im Fernmeldewesen oder, in der Z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wischen zwei derartigen Konferenzen, den Verwaltungen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riftlichem Wege, nach den von der Konferenz angenommenen Verfahr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r Genehmigung vorgelegt. Alle Empfehlungen haben den gleichen Statu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abhängig davon, auf welche Weise sie genehmigt wu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3(2) Vorbehaltlich der Nummer 195 behandeln die Studienkommiss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chnische, betriebliche und tarifliche Fragen und geben im Hinbli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 die weltweite Standardisierung im Fernmeldewesen Empfehlung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n Fragen heraus, insbesondere Empfehlungen über die Verbindung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systemen in den öffentlichen Fernmeldenetzen und übe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eistungsanforderungen an solche Verbindungen. Für die technische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ieblichen Fragen, die speziell das Funkwesen betreffen und die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Nummern 151 bis 154 dieser Konvention aufgeführt sind, is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 für das Funkwesen zuständi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4(3) Jede Studienkommission erstellt für die Konferenz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ndardisierung im Fernmeldewesen einen Bericht über den Fortga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en, über die in Übereinstimmung mit dem Befragungsverfahren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mmer 192 angenommenen Empfehlungen und über die Entwürfe für ne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revidierte Empfehlungen, die von der Konferenz geprüft we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ü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52. Der Sektor für die Standardisierung im Fernmeldewese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 für das Funkwesen überprüfen ständig, unter Berücksichtig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mmer 105 der Konstitution, die Arbeiten, die in Nummer 193 und, w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Sektor für das Funkwesen angeht, in den Nummern 151 bis 154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aufgeführt sind, um Änderungen, die bei der Aufteil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den beiden Sektoren behandelten Fragen vorzunehmen sin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vernehmlich festzulegen. Die beiden Sektoren arbeiten eng zusam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nehmen geeignete Verfahren an, damit sie rechtzeitig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kungsvoll die Arbeiten überprüfen und eine Einigung übe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teilung erzielen können. Kann keine Einigung erzielt werden, so kan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Angelegenheit durch Vermittlung des Rats d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zur Beschlußfassung vorgeleg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63. Die Studienkommissionen für die Standardisierung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 müssen bei ihrer Arbeit sowohl im regionalen als auch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Bereich der Untersuchung der Frage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arbeitung der Empfehlungen, die mit dem Aufbau, der Entwicklung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Verbesserung des Fernmeldewesens in den Entwicklungslände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mittelbar zusammenhängen, gebührende Aufmerksamkeit schenken. Un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cksichtigung dessen, daß die Union ihre Vorrangstellung auf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biet der weltweiten Standardisierung im Fernmeldewesen behaupten muß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ragen sie bei ihrer Arbeit der Arbeit der nationalen und reg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wie der anderen internationalen Standardisierungsorganisa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bührend Rechnung und arbeiten mit ihnen zusam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74. Um die Überprüfung der Tätigkeit des Sektors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ndardisierung im Fernmeldewesen zu erleichtern, sollten geeigne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nahmen zur Förderung der Zusammenarbeit und der Koordinierung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n Organisationen, die sich mit Standardisierung befassen, mit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 für das Funkwesen und dem Sektor für die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getroffen werden. Eine weltweite Konferenz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ndardisierung im Fernmeldewesen legt die besonderen Verpflichtung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Bedingungen für die Mitwirkung und die Verfahrensgrundsätze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urchführung solcher Maßnahmen fe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üro für die Standardisierung 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81. Der Direktor des Büros für die Standardisierung 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iert und koordiniert die Arbeiten des Sektors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ndardisierung im Fernmeldewe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. Der Direktor hat insbesondere folgende Aufgab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0a)Er aktualisiert jedes Jahr, im Einvernehmen mit den Vorsitz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Studienkommissionen für die Standardisierung im Fernmeldewesen,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der weltweiten Konferenz für die Standardisierung 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hmigte Arbeitsprogramm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1b)er ist kraft seines Amtes berechtigt, an den Berat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tweiten Konferenzen für die Standardisierung im Fernmeldewes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Studienkommissionen für die Standardisierung 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zunehmen, jedoch nur in beratender Eigenschaft. Der Direktor triff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für die Vorbereitung der Konferenzen und Tagungen des Sektors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Standardisierung im Fernmeldewesen notwendigen Maßnahmen, wobei 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s Generalsekretariat nach Nummer 94 dieser Konvention sow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enfalls die anderen Sektoren der Union befragt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ichtlinien des Rats für die Durchführung dieser Vorbereitung gebühr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cksichti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2c)er bearbeitet die von den Verwaltungen in Anwend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chlägigen Bestimmungen der Vollzugsordnung für internationa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oder der Beschlüsse der weltweiten Konferenz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ndardisierung im Fernmeldewesen mitgeteilten Angaben und bereit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e gegebenenfalls in geeigneter Form zur Veröffentlichung vor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3d)er tauscht mit den Mitgliedern Daten in maschinenlesbarer Form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anderen Formen aus, erstellt die Dokumente und Datenbanken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s für die Standardisierung im Fernmeldewesen, aktualisiert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Bedarf und sorgt erforderlichenfalls im Einvernehmen mit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für die Veröffentlichung der Unterlagen i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ssprachen der Union nach Nummer 172 der Konstitutio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4e)er gibt in einem der weltweiten Konferenz für die Standardis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Fernmeldewesen vorgelegten Bericht Rechenschaft über die Tätigk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Sektors seit der letzten Konferenz und legt dem Rat sowie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n der Union einen Bericht über die Tätigkeit des Sekt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ährend der zwei Jahre nach der letzten Konferenz vor, es sei denn, 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d eine zweite Konferenz einberuf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5f)er erstellt einen auf den Kosten beruhenden Budgetansatz, der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darf des Sektors für die Standardisierung 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pricht, und übermittelt ihn dem Generalsekretär, damit er v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ordinierungsausschuß geprüft und in das Budget der Union übernom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63. Der Direktor wählt das technische Personal und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waltungspersonal des Büros für die Standardisierung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 im Rahmen des vom Rat genehmigten Budgets aus.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ernennt dieses Personal im Einvernehmen mit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rektor. Die endgültige Entscheidung über die Ernennung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lassung liegt beim Generalsekretä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74. Der Direktor leistet dem Sektor für die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im Rahmen der Bestimmungen der Konstitution und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ie notwendige technische Hilf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chnitt 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 für die Entwicklung 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en für die Entwicklung 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81. Die Konferenzen für die Entwicklung des Fernmeldewesens hab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Nummer 118 der Konstitution folgende Aufgab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9a)Die weltweiten Konferenzen für die Entwicklung 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stellen Arbeitsprogramme und Richtlinien für die Erarbeitung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ragen und Prioritäten in Zusammenhang mit der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und geben dem Sektor für die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Leitlinien für sein Arbeitsprogramm. Sie können je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darf Studienkommissionen bild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0b)die regionalen Konferenzen für die Entwicklung 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ürfen das Büro für die Entwicklung des Fernmeldewesens in bezug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speziellen Erfordernisse und Be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nderheiten des Fernmeldewesens der betreffenden Region beraten;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ürfen auch den weltweiten Konferenzen für die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Empfehlungen vorle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1c)die Konferenzen für die Entwicklung des Fernmeldewesens soll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iele und Strategien für eine ausgewogene Entwicklung des weltw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es regionalen Fernmeldewesens festlegen und dabei dem Ausbau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Modernisierung der Netze und Dienste in den Entwicklungslände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wie der Mobilisierung der hierfür erforderlichen Ressourcen besond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merksamkeit schenken. Auf diesen Konferenzen sol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gemeinpolitische, organisatorische, betrieblich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dnungspolitische, technische und finanzielle Fragen und da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bundene Aspekte behandelt werden, einschließlich der Erschließ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euer Finanzierungsquellen und ihrer Nutzung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2d)die weltweiten und die regionalen Konferenzen für die Entwickl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Fernmeldewesens prüfen in ihrem jeweiligen Zuständigkeitsbere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Berichte, die ihnen vorgelegt werden, und bewerten die Tätigk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Sektors; sie können auch Fragen der Entwicklung 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handeln, die mit der Tätigkeit der anderen Sektoren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ammenhän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32. Der Entwurf der Tagesordnung für die Konferenzen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 des Fernmeldewesens wird vom Direktor des Büros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 des Fernmeldewesens erstellt; der Generalsekretär legt ih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eine weltweite Konferenz mit Zustimmung der Mehrheit der Mitglie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ion, für eine regionale Konferenz mit Zustimmung der Mehrhei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der betreffenden Region gehörenden Mitglieder dem Rat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hmigung vor, vorbehaltlich der Nummer 47 dieser Konvent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Entwicklung 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41. Die Studienkommissionen für die Entwicklung 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handeln besondere Fragen des Fernmeldewesens, die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sländer von Bedeutung sind, einschließlich der in Nummer 21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Konvention erwähnten. Die Zahl der Studienkommissionen i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grenzt; sie werden nur für einen bestimmten Zeitraum eingesetzt,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hängigkeit von den verfügbaren Ressourcen. Die Studienkommiss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ben spezifische Mandate, behandeln Fragen und Probleme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rangigem Interesse für die Entwicklungsländer und arb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gabenorientier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52. Der Sektor für das Funkwesen, der Sektor für die Standardis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Fernmeldewesen und der Sektor für die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überprüfen ständig, unter Berücksichtigung der Numm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9 der Konstitution, die behandelten Fragen, um die Arb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vernehmlich aufzuteilen, die Bemühungen zu harmonisieren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ordinierung zu verbessern. Die Sektoren nehmen geeignete Verfa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, damit sie rechtzeitig und wirkungsvoll die Arbeiten überprüf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Einigung über die Aufteilung erzielen kön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üro für die Entwicklung des Fernmeldewesens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rat für die Entwicklung 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61. Der Direktor des Büros für die Entwicklung 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iert und koordiniert die Arbeiten des Sektors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 des Fernmeldewesen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72. Der Direktor hat insbesondere folgende Aufgab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8a)Er ist kraft seines Amtes berechtigt, an den Berat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en für die Entwicklung des Fernmeldewesens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en für die Entwicklung 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zunehmen, jedoch nur in beratender Eigenschaft. Der Direktor triff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für die Vorbereitung der Konferenzen und Tagungen des Sektors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Entwicklung des Fernmeldewesens notwendigen Maßnahmen, wobei er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ariat nach Nummer 94 dieser Konvention sow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enfalls die anderen Sektoren der Union befragt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ichtlinien des Rats für die Durchführung dieser Vorbereitung gebühr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cksichti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9b)er bearbeitet die von den Verwaltungen in Anwend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chlägigen Entschließungen und Entscheidungen d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und der Konferenzen für die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mitgeteilten Angaben und bereitet sie gegebenenfalls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eigneter Form zur Veröffentlichung vor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0c)er tauscht mit den Mitgliedern Daten in maschinenlesbarer Form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anderen Formen aus, erstellt die Dokumente und Datenbanken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s für die Entwicklung des Fernmeldewesens, aktualisiert sie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darf und sorgt gegebenenfalls im Einvernehmen mit dem Generalsekretä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Veröffentlichung der Unterlagen in den Arbeitssprach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nach Nummer 172 der Konstitutio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1d)er sammelt die Nachrichten technischer und administrativer Ar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besonders für die Entwicklungsländer nützlich sein könnten, u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nen bei der Verbesserung ihrer Fernmeldenetze zu helfen, und bereit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e zur Veröffentlichung vor, wobei er mit dem Generalsekretariat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anderen Sektoren der Union zusammenarbeitet. Die Entwicklungslä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 auch auf die Möglichkeiten hingewiesen, welche sich durch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 der Schirmherrschaft der Organisation der Vereinten Na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ehenden internationalen Programme bie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2e)er gibt in einem der weltweiten Konferenz für die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vorgelegten Bericht Rechenschaft über die Tätigkeit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s seit der letzten Konferenz und legt dem Rat sowie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n der Union einen Bericht über die Tätigkeit des Sekt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ährend der zwei Jahre nach der letzten Konferenz vor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3f)er erstellt einen auf den Kosten beruhenden Budgetansatz, der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darf des Sektors für die Entwicklung des Fernmeldewesens entsprich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übermittelt ihn dem Generalsekretär, damit er v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ordinierungsausschuß geprüft und in das Budget der Union übernom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43. Der Direktor arbeitet mit den anderen gewählten Beamten zusam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ist bestrebt, die Rolle der Union als treibende Kraft bei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örderung der Entwicklung des Fernmeldewesens zu stärken; er trifft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ammenarbeit mit dem Direktor des betreffenden Büros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en Vorkehrungen zur Einberufung von Tagungen, die übe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ätigkeit des betreffenden Sektors informieren soll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54. Auf Antrag der interessierten Mitglieder führt der Direktor,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stützung der Direktoren der anderen Büros und gegebenenfalls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s, über Fragen ihres nationalen Fernmeldewesens Studi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urch und gibt Ratschläge zu diesen Fragen. Falls die Untersuch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Fragen den Vergleich mehrerer technischer Lösungsmöglichk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chließt, können wirtschaftliche Faktoren berücksichtig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65. Der Direktor wählt das technische Personal und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waltungspersonal des Büros für die Entwicklung 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Rahmen des vom Rat genehmigten Budgets aus. Der Generalsekretä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nennt dieses Personal im Einvernehmen mit dem Direktor.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dgültige Entscheidung über die Ernennung oder Entlassung liegt be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76. Es wird ein Beirat für die Entwicklung 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gesetzt; die Mitglieder dieses Beirats werden nach Befrag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s vom Direktor ernannt. Der Beirat setzt sich zusam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 Persönlichkeiten, bei deren Auswahl eine breite und ausgewoge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teilung der Interessen und Qualifikationen im Bereich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 des Fernmeldewesens berücksichtigt wird; er wählt s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äsidenten aus der Mitte seiner Mitglieder. Der Beirat berät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rektor, der an dessen Tagungen teilnimmt, hinsichtlich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ioritäten und Strategien im Rahmen der Tätigkeit der Union auf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biet der Entwicklung des Fernmeldewesens. Er empfiehlt insbesond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nahmen zur Förderung der Zusammenarbeit und der Koordinierung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n Organisationen, die sich mit der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befa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chnitt 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meinsame 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alle drei Sekto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1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nahme von anderen Gremi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Organisationen als den Verwalt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 den Arbeiten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81. Der Generalsekretär und die Direktoren der Büros lade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stehend genannten Gremien und Organisationen zu einer verstärk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nahme an den Arbeiten der Union ei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9a)anerkannte Betriebsunternehmen, wissenschaftliche Institu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industrielle Unternehmen und Finanzierungs-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seinrichtungen, die von dem betreffenden Mitglied genehmig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d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0b)andere von dem betreffenden Mitglied genehmigte Gremien, die s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 Fragen des Fernmeldewesens befass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1c)regionale und andere internationale Fernmelde-, Standardisierungs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, Finanzierungs- oder Entwicklungsorganisatio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22. Die Direktoren der Büros arbeiten eng mit den Gremi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 zusammen, die zur Teilnahme an den Arbeiten eines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ehrerer Sektoren der Union zugelassen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33. Jeder nach den einschlägigen Bestimmungen der Konsti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ution und dieser Konvention gestellte Antrag einer der in Num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er 229 genannten Organisationen auf Teilnahme an den Arbeiten e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s muß, nachdem er von dem betreffenden Mitglied genehmigt is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diesem Mitglied an den Generalsekretär gerichte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44. Jeder Antrag eines der in Nummer 230 genannten Gremien, der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 betreffenden Mitglied vorgelegt wird, wird nach einem vom R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stgelegten Verfahren behandelt. Ein solcher Antrag wird vom Rat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ine Übereinstimmung mit diesem Verfahren hin geprüf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55. Jeder Antrag einer der in Nummer 231 genannten Organisa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mit Ausnahme der in den Nummern 260 und 261 dies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wähnten) auf Teilnahme an den Arbeiten eines Sektors wird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übermittelt und nach den vom Rat festgelegten Verfa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hande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66. Jeder Antrag einer der in den Nummern 260 bis 262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genannten Organisationen auf Teilnahme an den Arbeiten e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s wird dem Generalsekretär übersandt, und die betreffe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 wird in die in Nummer 237 erwähnten Listen eingetra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77. Der Generalsekretär erstellt für jeden Sektor Listen mit allen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Nummern 229 bis 231 sowie 260 bis 262 dieser Konvention erwäh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emien und Organisationen, die zur Teilnahme an den Arbeit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en zugelassen sind, und bringt diese Listen laufend auf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euesten Stand. Er veröffentlicht diese Listen in angemess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abständen und übermittelt sie allen Mitgliedern und dem Direkt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betreffenden Büros. Der jeweilige Direktor teilt den betreff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emien und Organisationen mit, wie über ihren Antrag entschie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orden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88. Die Gremien und Organisationen, die auf den in Nummer 23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wähnten Listen stehen, werden auch als "Mitglieder" der Sektor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bezeichnet; die Bedingungen für ihre Teilnahme an den Arb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Sektoren sind in diesem Artikel, in Artikel 33 und in ande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chlägigen Bestimmungen dieser Konvention enthalten.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s Artikels 3 der Konstitution finden keine Anwendung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99. Ein anerkanntes Betriebsunternehmen darf im Namen des Mitglie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ion handeln, von dem es anerkannt worden ist, vorausgesetzt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 teilt dem Direktor des betreffenden Büros mit, daß es von ih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erzu ermächtigt worden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010. Alle Gremien oder Organisationen, die zur Teilnahme a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en eines Sektors zugelassen sind, haben das Recht,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nahme durch eine an den Generalsekretär zu richtende Notifik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kündigen. Die Teilnahme kann gegebenenfalls auch durch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effende Mitglied gekündigt werden. Die Kündigung wird wirksam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lauf eines Jahres, vom Tag des Eingangs der Notifikation be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an gerechn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111. Der Generalsekretär streicht von der Liste der Gremi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 die Namen derjenigen Gremien und Organisationen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 mehr zur Teilnahme an den Arbeiten eines Sektors zugelassen sin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obei er die vom Rat festgelegten Kriterien und Verfahren beacht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sweise der Studienkommiss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21. Die Funkversammlung, die weltweite Konferenz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ndardisierung im Fernmeldewesen und die weltweite Konferenz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icklung des Fernmeldewesens ernennen für jede Studienkommis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n Vorsitzenden und in der Regel einen einzigen stellvertret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itzenden. Bei der Ernennung der Vorsitzende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ellvertretenden Vorsitzenden sind ganz besonders die Sachkenntni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ausgewogene geographische Verteilung sowie die Notwendigkeit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cksichtigen, die wirksamere Beteilig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örder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32. Wenn es der Umfang der Arbeiten der Studienkommiss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t, ernennt die Versammlung oder die Konferenz so vie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ellvertretende Vorsitzende, wie sie für nötig hält, jedoch i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el nicht mehr als zwei insgesam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43. Wenn der Vorsitzende einer Studienkommission zwischen zw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sammlungen oder Konferenzen des betreffenden Sektors nicht i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age ist, seine Tätigkeit auszuüben, und wenn nur ein stellvertrete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itzender ernannt worden ist, tritt dieser an die Stelle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itzenden. Handelt es sich um eine Studienkommission,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ehrere stellvertretende Vorsitzende ernannt worden sind, so wählt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 bei ihrer nächsten Tagung aus den stellvertret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itzenden ihren neuen Vorsitzenden und, wenn nötig, einen neu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ellvertretenden Vorsitzenden aus ihren Mitgliedern. Sie wählt au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nn einen neuen stellvertretenden Vorsitzenden, wenn einer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ellvertretenden Vorsitzenden nicht in der Lage ist, seine Tätigk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betreffenden Zeitraum auszuüb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54. Die den Studienkommissionen zugewiesenen Arbeiten werden sow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e möglich auf schriftlichem Wege, mit Hilfe moder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mmunikationsmittel, erledi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65. Nach Beratung mit dem Generalsekretär und entspreche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ordinierung, wie in der Konstitution und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geschrieben, stellt der Direktor des Büros eines jeden Sektors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gemeinen Plan für die Tagungen der Studienkommissionen auf, wobei 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Beschlüsse der zuständigen Konferenz oder Versamml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cksichti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76. Die Studienkommissionen dürfen Maßnahmen einleiten, um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mpfehlungen, die in der Zeit zwischen zwei Konferenzen erstell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, bei den Mitgliedern die Zustimmung einzuholen. Die Verfa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Einholung einer solchen Zustimmung sind die von der zuständ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sammlung oder Konferenz genehmigten. Die auf diese We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nommenen Empfehlungen haben den gleichen Status wie die v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selbst angenommenen Empfehlun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87. Bei Bedarf können für die Untersuchung von Fragen, welch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eiligung von Sachverständigen mehrerer Studienkommiss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t, gemischte Arbeitsgruppen gebilde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98. Der Direktor des betreffenden Büros schickt die Schlußberich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Studienkommissionen einschließlich einer Liste der nach Nummer 24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nommenen Empfehlungen an die Verwaltungen, Organisation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emien, die an den Arbeiten des Sektors teilnehmen. Diese Berich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 so bald wie möglich, auf jeden Fall aber so rechtzeiti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sandt, daß sie den Empfängern mindestens einen Monat vo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ächsten zuständigen Konferenz zug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mpfehlungen einer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 eine and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501. Jede Konferenz kann einer anderen Konferenz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mpfehlungen vorlegen, die in ihre Zuständigkeit fall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512. Diese Empfehlungen sind dem Generalsekretär so rechtzeitig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mitteln, daß er sie nach Nummer 320 dieser Konvention sammel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ordinieren und bekanntgeben kan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iehungen der Sektoren untereina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zu internationalen Organisa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521. Die Direktoren der Büros können nach entsprechender Beratung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ordinierung, wie in der Konstitution, der Konvention und i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chlüssen der zuständigen Konferenzen oder Versamml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geschrieben, beschließen, gemeinsame Tagungen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udienkommissionen von zwei oder drei Sektoren zu veranstalten,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en zu Fragen von gemeinsamem Interesse Studien durchgeführt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würfe für Empfehlungen vorbereitet werden sollen.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mpfehlungsentwürfe werden den zuständigen Konferenze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sammlungen der betreffenden Sektoren vorgele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532. An den Konferenzen oder Tagungen eines Sektors könn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, der Vizegeneralsekretär, die Direktoren der Büros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n Sektoren oder ihre Vertreter sowie die Mitglieder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regulierungsausschusses in beratender Eigenschaft teilnehmen.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darf können diese Konferenzen oder Tagungen Vertreter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ariats oder eines anderen Sektors, der es nicht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gehalten hat, einen Vertreter zu entsenden, einladen,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atender Eigenschaft an ihren Sitzungen teilzuneh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543. Wird ein Sektor eingeladen, an einer Tagung ein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 teilzunehmen, so ist sein Direktor berechtigt, un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cksichtigung der Nummer 107 dieser Konvention die Teilnahme e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treters des Sektors in beratender Eigenschaft sicherzustell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gemeine Bestimmungen über die 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ladung und Zulass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den Konferenzen der Regierungsbevollmächtigt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nn eine Regierung einläd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551. Der präzise Ort und der genaue Zeitpunkt der Konferenz werden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vernehmen mit der einladenden Regierung nach Artikel 1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festgesetz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562.(1) Ein Jahr vor Eröffnung der Konferenz sendet die einlade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 eine Einladung an die Regierung eines jeden Mitglieds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57(2) Diese Einladungen können unmittelbar oder durch Vermitt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s oder aber durch Vermittlung einer anderen Reg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sand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583. Der Generalsekretär lädt folgende Organisationen ein, Beobach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entsend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59a)die Organisation der Vereinten Natio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60b)die in Artikel 43 der Konstitution erwähnten reg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organisatio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61c)die zwischenstaatlichen Organisationen, die Satellitensyste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eib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62d)die Sonderorganisationen der Vereinten Nationen sowi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 Atomenergie-Organisat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634.(1) Die Antworten der Mitglieder müssen der einladenden Reg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ndestens einen Monat vor Eröffnung der Konferenz zugehen; sie mü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öglichst alle Angaben über die Zusammensetzung der Deleg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64(2) Diese Antworten können unmittelbar oder durch Vermitt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s oder aber durch Vermittlung einer anderen Regierung 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einladende Regierung gesand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65(3) Die Antworten der in den Nummern 259 bis 262 gen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 müssen dem Generalsekretär einen Monat vor Eröffn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zug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665. Das Generalsekretariat und die drei Büros der Union sind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atender Eigenschaft bei der Konferenz vertre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676. Zu den Konferenzen der Regierungsbevollmächtigten s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gelass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68a)die Delegatio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69b)die Beobachter der nach den Nummern 259 bis 262 eingelad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ladung und Zulassung zu den Funkkonferenz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nn eine Regierung einläd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701. Der präzise Ort und der genaue Zeitpunkt der Konferenz werden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vernehmen mit der einladenden Regierung nach Artikel 3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festgesetz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712.(1) Die Nummern 256 bis 265 dieser Konvention gelten auch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konferenz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72(2) Die Mitglieder der Union sollten die anerk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iebsunternehmen von der ihnen zugegangenen Einladung zur Teilnah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 einer Funkkonferenz unterrich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733.(1) Die einladende Regierung kann im Einvernehmen mit dem Rat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 dessen Vorschlag eine Notifikation an die anderen, nicht i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mmern 259 bis 262 dieser Konvention genannten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 richten, die ein Interesse daran haben könnt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obachter in beratender Eigenschaft zur Teilnahme an der Konferenz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en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74(2) Die in Nummer 273 erwähnten interessierten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 richten binnen 2 Monaten, vom Tag der Notifikation 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rechnet, einen Zulassungsantrag an die einladende Regieru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75(3) Die einladende Regierung sammelt die Anträge; die Entscheid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 die Zulassung wird von der Konferenz selbst getroff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764. Zu den Funkkonferenzen sind zugelass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77a)die Delegatio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78b)die Beobachter der in den Nummern 259 bis 262 dies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annten Organisatio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79c)die Beobachter der nach den Nummern 273 bis 275 zugelass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Organisatio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80d)die Beobachter, welche diejenigen anerkannten Betriebsunterneh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treten, die nach Artikel 19 dieser Konvention zur Teilnahme a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en der Studienkommissionen für das Funkwesen zugelassen sind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dem betreffenden Mitglied ordnungsgemäß ermächtigt sind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81e)in beratender Eigenschaft die gewählten Beamten, wen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Angelegenheiten behandelt, die in ihre Zuständigkeit fall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ie Mitglieder des Funkregulierungsausschusses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82f)die Beobachter der Mitglieder der Union, die ohne Stimmrecht 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egionalen Funkkonferenz einer anderen Region als derjen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nehmen, der sie angehö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ladung und Zulassung zu den Funkversammlung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Konferenzen für die Standardis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Fernmeldewesen und den 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Entwicklung des Fernmeldewesen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nn eine Regierung einläd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831. Der präzise Ort und der genaue Zeitpunkt jeder Versammlung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werden im Einvernehmen mit der einladenden Regierung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 dieser Konvention festgesetz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842. Ein Jahr vor Eröffnung der Versammlung oder der Konferenz send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Generalsekretär im Einvernehmen mit dem Direktor des betreff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üros eine Einladung 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85a)die Verwaltung eines jeden Mitglieds der Unio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86b)die nach Artikel 19 dieser Konvention zur Teilnahme a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en des betreffenden Sektors zugelassenen Gremi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87c)die in Artikel 43 der Konstitution erwähnten reg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organisatio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88d)die zwischenstaatlichen Organisationen, die Satellitensyste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eib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89e)jede andere regionale oder internationale Organisation, die s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 Angelegenheiten befaßt, die für die Versammlung oder die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Interesse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903. Außerdem lädt der Generalsekretär folgende Organisationen ei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obachter zu entsend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91a)die Organisation der Vereinten Natio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92b)die Sonderorganisationen der Vereinten Nationen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 Atomenergie-Organisat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934. Die Antworten müssen dem Generalsekretär mindestens einen Mon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 Eröffnung der Versammlung oder der Konferenz zugehen; sie mü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öglichst alle Angaben über die Zusammensetzung der Delegation ode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tretung ent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945. Das Generalsekretariat und die gewählten Beamten der Union s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beratender Eigenschaft bei der Versammlung oder der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tre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956. Zu der Versammlung oder der Konferenz sind zugelass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96a)die Delegatio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97b)die Beobachter der nach den Nummern 287 bis 289, 291 und 29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geladenen Organisatio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98c)die Vertreter der in Nummer 286 erwähnten Gremi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fahren für die Einberufung oder Streich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weltweiten Konferenzen oder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versammlungen auf Antrag von Mitgliedern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auf Vorschlag des Ra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991. Die in den nachstehenden Bestimmungen dargelegten Verfa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lten für die Einberufung einer zweiten weltweiten Konferenz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ndardisierung im Fernmeldewesen in der Zeit zwischen zw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einanderfolgenden Konferenzen der Regierungsbevollmächtigten und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Festsetzung des präzisen Ortes und des genauen Zeitpunkts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, oder für die Streichung einer zweiten weltw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konferenz oder einer zweiten Funkversammlu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002.(1) Die Mitglieder der Union, welche die Einberufung einer zw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tweiten Konferenz für die Standardisierung im Fernmeldewe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ünschen, teilen dies dem Generalsekretär mit, wobei sie Ort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punkt für die Konferenz vorschla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01(2) Wenn der Generalsekretär von mindestens einem Viertel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übereinstimmende Anträge erhalten hat, unterrichtet er a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unverzüglich mit Hilfe der geeignetsten Fernmeldedienste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ittet sie, ihm binnen 6 Wochen mitzuteilen, ob sie den Vorschla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nehmen oder nich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02(3) Wenn sich die nach Nummer 47 dieser Konvention ermitte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ehrheit der Mitglieder zugunsten des gesamten Vorschlags aussprich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. h. wenn sie zugleich Ort und Zeitpunkt wie vorgeschlagen annimm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t der Generalsekretär dies allen Mitgliedern unverzüglich mit Hil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geeignetsten Fernmeldedienste mi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03(4) Wenn der angenommene Vorschlag als Tagungsort einen anderen O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s den Sitz der Union vorsieht, trifft der Generalsekretär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vernehmen mit der einladenden Regierung die für die Einberuf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erforderlichen Vorkehrun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04(5) Wird der Vorschlag nicht in seiner Gesamtheit (Ort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punkt) von der nach Nummer 47 dieser Konvention ermittel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ehrheit der Mitglieder angenommen, so übermittelt der Generalsekretä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eingegangenen Antworten den Mitgliedern der Union und fordert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, sich binnen 6 Wochen, vom Zeitpunkt des Eingangs an gerechne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dgültig zu dem oder den strittigen Punkten zu äußer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05(6) Diese Punkte gelten als angenommen, wenn die nach Nummer 4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Konvention ermittelte Mehrheit der Mitglieder zugestimmt h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063.(1) Jedes Mitglied der Union, das die Streichung einer zw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tweiten Funkkonferenz oder einer zweiten Funkversammlung wünsch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t dies dem Generalsekretär mit. Wenn der Generalsekretär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ndestens einem Viertel der Mitglieder übereinstimmende Anträ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halten hat, unterrichtet er alle Mitglieder unverzüglich mit Hil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geeignetsten Fernmeldedienste und bittet sie, ihm binnen 6 Wo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zuteilen, ob sie den Vorschlag annehmen oder nich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07(2) Wenn sich die nach Nummer 47 dieser Konvention ermitte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ehrheit der Mitglieder zugunsten des Vorschlags ausspricht, teil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dies allen Mitgliedern unverzüglich mit Hilfe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eignetsten Fernmeldedienste mit, und die Konferenz oder Versamml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d gestric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084. Die in den Nummern 301 bis 307 - mit Ausnahme der Nummer 306 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chriebenen Verfahren werden auch dann angewandt, wenn der Vorschla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Einberufung einer zweiten weltweiten Konferenz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ndardisierung im Fernmeldewesen oder für die Streichung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weiten weltweiten Funkkonferenz oder einer zweiten Funkversammlung v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at ausgeh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095. Jedes Mitglied der Union, das die Einberufung einer weltw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für internationale Fernmeldedienste wünscht, leg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einen diesbezüg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chlag vor; die Tagesordnung, der präzise Ort und der gena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punkt dieser Konferenz werden nach Artikel 3 dies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stgele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fahren für die Einberufung regionaler 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 Antrag von Mitgliedern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auf Vorschlag des Ra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10Bei regionalen Konferenzen gilt das in den Nummern 300 bis 30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Konvention beschriebene Verfahren nur für die Mitgliede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effenden Region. Muß die Einberufung auf Anregung der Mitglie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egion erfolgen, so genügt es, wenn der Generalsekretä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einstimmende Anträge von einem Viertel der Mitglieder dieser Re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hält. Das in den Nummern 301 bis 305 dieser Konvention beschriebe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fahren wird auch dann angewandt, wenn der Vorschlag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berufung einer regionalen Konferenz vom Rat ausgeh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für Konferenz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ohne einladende Regierung zusammentre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11Muß eine Konferenz zusammentreten, ohne daß eine Regierung einläd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 gelten die Bestimmungen der Artikel 23, 24 und 25 dieser Konvent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Generalsekretär trifft im Einvernehmen mit der Regier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weizerischen Eidgenossenschaft die für die Einberufung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urchführung der Konferenz am Sitz der Union erforderlichen Maßnah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 des Or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des Zeitpunkts einer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121. Die Bestimmungen der Artikel 26 und 27 dieser Konvention übe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berufung einer Konferenz gelten sinngemäß, wenn auf Antrag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n der Union oder auf Vorschlag des Rats der präzise Ort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genaue Zeitpunkt einer Konferenz geändert werden sollen. Sol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en dürfen jedoch nur dann vorgenommen werden, wenn sich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Nummer 47 dieser Konvention ermittelte Mehrheit der beteil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dafür ausgesprochen h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132. Jedes Mitglied, das eine Änderung des präzisen Orts oder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auen Zeitpunkts einer Konferenz vorschlägt, ist verpflichtet, s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Unterstützung der erforderlichen Anzahl anderer Mitglieder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schaff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143. In der in Nummer 301 dieser Konvention vorgesehenen Mitteil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ibt der Generalsekretär gegebenenfalls die voraussicht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nanziellen Folgen bekannt, die sich aus der Änderung des Orts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Zeitpunkts ergeben, z. B. wenn für die Vorbereitung der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m anfänglich vorgesehenen Ort bereits Ausgaben entstanden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risten und Verfahren für die Vorlage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chlägen und Berichten für die 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151. Die Bestimmungen dieses Artikels gelten für die Konferenz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, die weltweiten und die reg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konferenzen und die weltweiten Konferenzen für internationa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162. Unmittelbar nach der Versendung der Einladungen bitte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die Mitglieder, ihm mindestens 4 Monate vor Eröff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Konferenz ihre Vorschläge für die Arbeiten der Konferenz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sen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173. Jeder Vorschlag, dessen Annahme zur Änderung des Textes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oder dieser Konvention oder aber zur Revis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führt, muß Hinweise auf die Nummern der Textte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halten, die eine solche Änderung oder Revision erfordern.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chlag muß in jedem einzelnen Fall begründet werden, und zwar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öglichst knapper Form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184. Der Generalsekretär versieht jeden Vorschlag, den er von ein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 der Union erhält, zur Angabe des Ursprungs dieses Vorschla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 dem von der Union für das betreffende Mitglied festgele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ennzeichen. Wird ein Vorschlag von mehreren Mitgliedern eingereich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 wird er soweit wie möglich mit dem Kennzeichen jedes einzel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s vers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195. Der Generalsekretär übermittelt die Vorschläge in der Reihenfol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s Eingangs allen Mitgliedern der Un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206. Der Generalsekretär sammelt und koordiniert die Vorschläge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 von den Mitgliedern erhält, und übersendet sie den Mitgliedern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eihenfolge ihres Eingangs, auf jeden Fall aber mindestens 2 Mona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 Eröffnung der Konferenz. Die gewählten Beamten und die übr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arbeiter der Union sowie die Beobachter und Vertreter, die nach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chlägigen Bestimmungen dieser Konvention an Konferenzen teilneh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ürfen, sind nicht berechtigt, Vorschläge einzureic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217. Der Generalsekretär sammelt auch die von Mitgliedern, vom Rat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den Sektoren der Union erhaltenen Berichte sowie die vo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en ausgearbeiteten Empfehlungen und übermittelt sie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n, zusammen mit allen Berichten des Generalsekretär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ndestens 4 Monate vor Eröffnung der Konferenz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228. Der Generalsekretär übermittelt allen Mitgliedern so bald w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öglich die Vorschläge, die nach Ablauf der in Nummer 316 gen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rist bei ihm eing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239. Die Bestimmungen dieses Artikels gelten unbeschadet der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sverfahren betreffenden Bestimmungen des Artikels 55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s Artikels 42 dieser Konvent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machten bei den 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241. Die von einem Mitglied der Union zu ein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, einer Funkkonferenz oder einer weltw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für internationale Fernmeldedienste entsandte Delegation mu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prechend den Bestimmungen der Nummern 325 bis 331 ordnungsgemä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kkreditiert sei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252.(1) Die Delegationen bei den Konferenz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werden durch Urkunden akkreditiert, die v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soberhaupt, vom Regierungschef oder vom Außenminis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zeichnet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26(2) Die Delegationen bei den anderen in Nummer 324 gen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en werden durch Urkunden akkreditiert, die v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soberhaupt, vom Regierungschef, vom Außenminister oder von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nister, in dessen Zuständigkeit die auf der betreffenden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handelten Fragen fallen, unterzeichnet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27(3) Unter Vorbehalt einer Bestätigung, die von einer der in Numm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25 oder 326 genannten Amtspersonen ausgehen und vor Unterzeichn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lußakten vorliegen muß, kann eine Delegation vorläufig akkreditie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, und zwar durch den Chef der diplomatischen Mission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effenden Mitglieds bei der Gastregierung oder, wenn die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der Schweizerischen Eidgenossenschaft stattfindet, durch den Lei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Ständigen Vertretung des betreffenden Mitglieds beim Büro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einten Nationen in Genf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283. Die Vollmachten werden anerkannt, wenn sie von einer der i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mmern 325 bis 327 genannten zuständigen Amtspersonen unterzeichn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d und eine der folgenden Bedingungen erfüll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29-Erteilung der uneingeschränkten Vollmachten an die Delegatio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30-Ermächtigung der Delegation zur uneingeschränkten Vertretung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31-Ermächtigung der Delegation oder bestimmter Mitglieder derselb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r Unterzeichnung der Schlußak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324.(1) Eine Delegation, deren Vollmachten vom Plenum a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dnungsgemäß anerkannt worden sind, ist berechtigt, das Stimmrecht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effenden Mitglieds vorbehaltlich der Nummern 169 und 210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auszuüben und die Schlußakten zu unterzeich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33(2) Eine Delegation, deren Vollmachten vom Plenum nicht a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dnungsgemäß anerkannt worden sind, ist nicht berechtigt,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immrecht auszuüben oder die Schlußakten zu unterzeichnen, solan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Zustand andauer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345. Die Vollmachten müssen so bald wie möglich beim Sekretaria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hinterlegt werden. Der in Nummer 361 dies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gesehene Ausschuß wird beauftragt, sie zu prüfen; er legt dem Plenu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nerhalb der von diesem festgesetzten Frist einen Bericht über s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lußfolgerungen vor. Bis zur Entscheidung des Plenums in dieser Fr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t jede Delegation berechtigt, an den Konferenzarbeiten teilzuneh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as Stimmrecht des betreffenden Mitglieds auszuüb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356. Im allgemeinen müssen die Mitglieder der Union bestrebt sei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 eigenen Delegationen zu den Konferenzen der Union zu entsen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nn jedoch ein Mitglied aus besonderen Gründen keine eigene Deleg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enden kann, darf es der Delegation eines anderen Mitglieds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macht erteilen, in seinem Namen abzustimmen und zu unterzeich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 Vollmachtsübertragung muß in einer Urkunde niedergelegt sein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einer der in Nummer 325 oder 326 genannten Amtspers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zeichnet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367. Eine stimmberechtigte Delegation darf eine and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immberechtigte Delegation bevollmächtigen, ihr Stimmrecht in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mehreren Sitzungen auszuüben, an denen sie nicht teilnehmen kan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einem solchen Fall muß sie den Präsidenten der Konferenz hierü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zeitig schriftlich unterrich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378. Eine Delegation darf nicht mehr als ein übertragenes Stimm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üb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389. Telegrafisch übermittelte Vollmachten und Vollmachtsübertrag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 nicht anerkannt. Telegrafische Antworten auf Rückfragen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äsidenten oder des Sekretariats der Konferenz bezüglich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macht werden jedoch anerkann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3910. Ein Mitglied oder ein zugelassenes Gremium bzw. eine zugelasse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, das bzw. die beabsichtigt, eine Delegation oder Vertre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einer Konferenz für die Standardisierung im Fernmeldewesen, zu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für die Entwicklung des Fernmeldewesens oder zu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versammlung zu entsenden, teilt dies dem Direktor des Büros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effenden Sektors unter Angabe des Namens und der Funk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der Delegation oder der Vertreter mi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I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äftsord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äftsordnung der 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er anderen Tag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40Die Geschäftsordnung gilt unbeschadet der in Artikel 55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in Artikel 42 dieser Konvention enthalt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über das Änderungsverfah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Sitzord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41In den Sitzungen der Konferenz richtet sich die Sitzordn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legationen nach der alphabetischen Reihenfolge der französis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men der vertretenen Mitglied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Eröffnung der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421.(1) Der Eröffnungssitzung der Konferenz geht eine Sitz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legationschefs voraus, in der die Tagesordnung für die er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lenarsitzung vorbereitet wird und Vorschläge für die Organis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wie für die Ernennung der Präsidenten und der Vizepräsident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und ihrer Ausschüsse eingereicht werden; dabei werde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undsätze der turnusmäßigen Besetzung und der geographis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teilung sowie die erforderliche Qualifikation und die 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Nummer 346 berücksichti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43(2) Der Präsident der Sitzung der Delegationschefs wird nach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r Nummern 344 und 345 benann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442.(1) Die Konferenz wird durch eine von der einladenden Reg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nannte Persönlichkeit eröffn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45(2) Gibt es keine einladende Regierung, so wird die Konferenz v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ltesten Delegationschef eröffn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463.(1) In der ersten Plenarsitzung wird der Präsident gewählt, der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gemeinen eine von der einladenden Regierung benannte Persönlichk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47(2) Gibt es keine einladende Regierung, so erfolgt die Wahl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äsidenten unter Berücksichtigung des Vorschlags, de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legationschefs in der in Nummer 342 erwähnten Sitzung gemacht hab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484. Die erste Plenarsitzung hat außerdem folgende Aufgab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49a)Wahl der Vizepräsidenten der Konferenz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50b)Bildung der Ausschüsse der Konferenz und Wahl der Präsident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izepräsidenten dieser Ausschüsse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51c)Benennung des Personals für das Sekretariat der Konferenz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einstimmung mit Nummer 97 dieser Konvention; das Sekretariat kan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gebenenfalls durch Personen verstärkt werden, die von der Verwalt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einladenden Regierung zur Verfügung gestell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. Aufgaben des Präsidenten der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521. Außer der Erfüllung aller anderen Aufgaben, die ihm durch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äftsordnung übertragen werden, eröffnet und schließt der Präside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ede Plenarsitzung, leitet die Debatten, sorgt für die Anwend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äftsordnung, erteilt das Wort, stellt die Fragen zur Ab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verkündet die angenommenen Beschlüss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532. Ihm obliegt die allgemeine Leitung der Konferenzarbeit, und 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rgt für die Aufrechterhaltung der Ordnung in den Plenarsitzungen. 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cheidet über Anträge und Fragen zur Geschäftsordnung und i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sbesondere berechtigt, die Vertagung oder die Schließung der Debat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ie Aufhebung oder Unterbrechung einer Sitzung vorzuschlagen. Wen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 es für nötig hält, kann er auch entscheiden, daß die Einberuf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r Plenarsitzung verschoben 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543. Er schützt das Recht aller Delegationen, ihre Meinung übe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r Diskussion stehende Angelegenheit frei und vollständig darzule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554. Er sorgt dafür, daß die Debatten auf den Gegensta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skussion beschränkt bleiben, und er darf jeden Redner, der v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handelten Frage abweicht, unterbrechen, um ihn aufzufordern, s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führungen auf die zur Diskussion stehende Angelegenheit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chränk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. Bildung von Ausschü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561. Das Plenum kann zur Behandlung der Fragen, die der Konferenz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atung vorgelegt werden, Ausschüsse bilden. Diese Ausschüsse kön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ausschüsse bilden. Die Ausschüsse und Unterausschüsse kön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sgruppen bil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572. Unterausschüsse und Arbeitsgruppen werden bei Bedarf gebild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583. Vorbehaltlich der Nummern 356 und 357 werden folgende Ausschüs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bildet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.1Lenkungsausschu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59a)Dieser Ausschuß setzt sich in der Regel zusammen aus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äsidenten der Konferenz oder Tagung, der gleichzeitig Präsident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schusses ist, aus den Vizepräsidenten der Konferenz und aus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äsidenten und Vizepräsidenten der Ausschüss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60b)Der Lenkungsausschuß koordiniert alle Tätigkeiten, die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ibungslosen Arbeitsablauf dienen; er legt die Reihenfolge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zahl der Sitzungen fest, wobei er angesichts der geringen Anzahl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einiger Delegationen jegliche Überschneidung möglich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meid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.2Vollmachtenprüfungsausschu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61Eine Konferenz der Regierungsbevollmächtigten, eine Funk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eine weltweite Konferenz für internationale Fernmeldedienste setz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n Vollmachtenprüfungsausschuß ein, der beauftragt ist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machten der Delegationen bei diesen Konferenzen zu prüfen.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schuß teilt seine Schlußfolgerungen dem Plenum innerhalb der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m festgelegten Frist mi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.3Redaktionsausschu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62a)Die Texte, welche die verschiedenen Ausschüsse soweit wie mög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ihrer endgültigen Form unter Berücksichtigung der geäußer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einungen erstellen, werden dem Redaktionsausschuß vorgelegt,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auftragt ist, die Formulierung ohne materielle Änderungen vorzuneh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ie Texte gegebenenfalls mit den unverändert gebliebenen Texttei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ichtig zu verbin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63b)Der Redaktionsausschuß legt diese Texte dem Plenum vor, das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nimmt oder zur erneuten Prüfung an den zuständigen Ausschuß verwe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.4Ausschuß zur Kontrolle des Konferenzbudg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64a)Bei der Eröffnung jeder Konferenz setzt das Plenum einen Ausschu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r Kontrolle des Konferenzbudgets ein, welcher die Aufgabe hat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 und die den Delegierten zur Verfügung steh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chnischen und organisatorischen Hilfsmittel zu begutachten sowi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nungen für die während der Konferenz anfallenden Ausgaben zu prüf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zu genehmigen. Zu diesem Ausschuß gehören außer den Mitglieder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legationen, die an seiner Arbeit teilnehmen wollen, ein Vertreter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s und ein Vertreter des Direktors des betreffenden Büro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, falls eine Regierung eingeladen hat, ein Vertreter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65b)Bevor die vom Rat für die Konferenz bewilligten Mittel erschöpf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d, legt der Ausschuß zur Kontrolle des Konferenzbudgets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ammenarbeit mit dem Sekretariat der Konferenz dem Plenum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läufige Aufstellung der Ausgaben vor. Aufgrund dieser Aufstell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cheidet das Plenum, ob die bisherigen Fortschritte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längerung der Konferenz über den Zeitpunkt hinaus rechtfertigen,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 die bewilligten Mittel erschöpft sein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66c)Am Ende jeder Konferenz legt der Ausschuß zur Kontrolle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budgets dem Plenum einen Bericht vor, der eine möglich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aue Schätzung der Ausgaben für die Konferenz sowie derjen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gaben enthält, die als Folge der Durchführung der von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gefaßten Beschlüsse entstehen könn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67d)Das Plenum prüft und genehmigt diesen Bericht und übermittelt ih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nn mit seinen Anmerkungen dem Generalsekretär zur Vorlage beim R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ährend dessen nächster ordentlicher Tagu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. Zusammensetzung der Ausschüs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.1Konferenzen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68Die Ausschüsse setzen sich zusammen aus Delegierten der Mitglie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en in Nummer 269 dieser Konvention erwähnten Beobachtern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n entsprechenden Antrag gestellt haben oder vom Plenum benan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orden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.2Funkkonferenzen und weltweite Konferenzen für internationa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69Die Ausschüsse setzen sich zusammen aus Delegierten der Mitglie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en in den Nummern 278, 279 und 280 dieser Konvention erwäh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obachtern und Vertretern, die einen entsprechenden Antrag gestell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ben oder vom Plenum benannt worden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.3Funkversammlungen, Konferenzen für die Standardisierung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 und Konferenzen für die Entwicklung des Fernmeldewes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70Außer den Delegierten der Mitglieder und den in den Nummern 259 b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62 dieser Konvention erwähnten Beobachtern dürfen die Vertreter all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emien und Organisationen, die auf den entsprechenden Listen (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mmer 237 dieser Konvention) stehen, an den Funkversammlungen und 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Arbeiten der Ausschüsse der Konferenzen für die Standardisierung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 und der Konferenzen für die Entwickl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wesens teilneh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. Präsidenten und Vizepräside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terausschüs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71Vorschläge für die Wahl der Präsidenten und Vizepräsident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ausschüsse werden jeweils vom Präsidenten desjenigen Ausschus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macht, welcher die Unterausschüsse bild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. Einberufung zu den Sitz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72Die Plenarsitzungen und die Sitzungen der Ausschüss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ausschüsse und Arbeitsgruppen werden rechtzeitig am Tagungsor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angekündi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. Vorschläg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vor Eröffnung der Konferenz eingereicht we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73Die vor Eröffnung der Konferenz eingereichten Vorschläge werden v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lenum auf die zuständigen Ausschüsse verteilt, die nach Abschnitt 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Geschäftsordnung gebildet werden. Das Plenum kann aber au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eden beliebigen Vorschlag unmittelbar behandel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. Vorschläge oder Änderungsvorschläg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während der Konferenz eingereicht we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741. Die nach Eröffnung der Konferenz eingereichten Vorschläge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svorschläge werden dem Präsidenten der Konferenz,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äsidenten des zuständigen Ausschusses oder dem Sekretaria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zur Veröffentlichung und Verteilung als Konferenzdokume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geb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752. Ein schriftlicher Vorschlag oder Änderungsvorschlag darf n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gereicht werden, wenn er vom Chef der betreffenden Delegatio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seinem Vertreter unterzeichnet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763. Der Präsident der Konferenz, eines Ausschusses, e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ausschusses oder einer Arbeitsgruppe kann jederzeit Vorschlä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legen, die geeignet sind, den Lauf der Debatten zu beschleun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774. Bei jedem Vorschlag oder Änderungsvorschlag muß der zu prüfe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xt klar und genau formuliert sei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785.(1) Der Präsident der Konferenz oder der Präsident des zuständ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schusses oder Unterausschusses oder der zuständigen Arbeitsgrup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cheidet in jedem einzelnen Fall, ob ein während der Sitz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gelegter Vorschlag oder Änderungsvorschlag mündlich bekanntgegeb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 kann oder ob er - zwecks Veröffentlichung und Verteilung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mmer 374 - schriftlich eingereicht werden muß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79(2) Im allgemeinen ist der Text jedes wichtigen Vorschlags, über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gestimmt werden muß, in den Arbeitssprachen der Konferenz s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zeitig zu verteilen, daß er noch vor der Diskussion geprüft we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n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80(3) Außerdem leitet der Präsident der Konferenz die in Nummer 37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eichneten Vorschläge oder Änderungsvorschläge, die er erhält, j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Fall den zuständigen Ausschüssen oder dem Plenum zu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816. Jede berechtigte Person darf jeden von ihr während der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gereichten Vorschlag oder Änderungsvorschlag in der Plenarsitz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lesen oder verlangen, daß er vorgelesen wird, und darf ih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grün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. Voraussetzungen für die Behandlung eines Vorschla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Änderungsvorschlags und für die Beschlußfass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Abstimmung hierü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821. Ein Vorschlag oder Änderungsvorschlag darf nur dann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skussion gestellt werden, wenn er zu dem Zeitpunkt, zu dem 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handelt werden soll, von mindestens einer anderen Deleg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stützt 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832. Jeder ordnungsgemäß unterstützte Vorschlag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svorschlag muß zur Behandlung und anschließend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chlußfassung, gegebenenfalls durch eine Abstimmung, vorgeleg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. Nichtbehandelte oder zurückgestellte Vorschlä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Änderungsvorschlä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84Wenn ein Vorschlag oder Änderungsvorschlag nicht behandelt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ine Behandlung zurückgestellt worden ist, ist es Sache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legation, die diesen Vorschlag oder Änderungsvorschlag vorgelegt ha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für zu sorgen, daß er später behandelt 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 Ablauf der Debatten in der Plenarsitz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1Beschlußfähigk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85Damit in einer Plenarsitzung eine gültige Abstimmung stattfi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nn, muß mehr als die Hälfte der bei der Konferenz akkreditier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immberechtigten Delegationen in der Sitzung anwesend oder vertre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i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2Diskussionsord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86(1) Jeder, der das Wort ergreifen will, darf erst dann sprech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nn der Präsident ihm die Erlaubnis erteilt hat. Im allgemeinen gib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 zunächst an, in welcher Eigenschaft er sprich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87(2) Jeder, der das Wort hat, muß langsam und deutlich sprechen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örter gut voneinander trennen und die nötigen Pausen einlegen, da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Anwesenden seine Ausführungen richtig erfassen kön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3Anträge und Fragen zur Geschäftsord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88(1) Während der Debatten darf eine Delegation, sobald sie es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bracht hält, einen Antrag oder eine Frage zur Geschäftsord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ellen, über die der Präsident sogleich entsprechend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äftsordnung entscheiden muß. Jede Delegation darf die Entscheid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Präsidenten anfechten; diese bleibt jedoch in vollem Umfang gültig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nn nicht die Mehrheit der anwesenden und abstimmenden Delega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gegen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89(2) Die Delegation, die einen Antrag zur Geschäftsordnung stel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rf dabei die zur Diskussion stehende Angelegenheit sachlich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handel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4Rangordnung der Anträge und Fra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r Geschäftsord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90Für die Anträge und Fragen zur Geschäftsordnung, von denen in Numm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88 die Rede ist, gilt folgende Rangordnung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91a)alle Fragen zur Geschäftsordnung, die sich auf die Anwend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Geschäftsordnung einschließlich der Abstimmungsverfa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ieh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92b)Unterbrechung der Sitzung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93c)Aufhebung der Sitzung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94d)Vertagung der Debatte über die zur Diskussion stehe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legenhei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95e)Schließung der Debatte über die zur Diskussion stehe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legenhei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96f)alle anderen Anträge oder Fragen zur Geschäftsordnung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tellt werden könnten; ihre Rangordnung wird vom Präside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stgesetz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5Antrag auf Unterbrechung oder Aufhebung der Sitz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97Während der Diskussion einer Angelegenheit darf eine Deleg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 Angabe der Gründe den Antrag stellen, die Sitzung zu unterbre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aufzuheben. Wenn ein solcher Antrag unterstützt wird, erhal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wei Redner, die sich gegen den Antrag aussprechen, allein zu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rage das Wort; danach wird über den Antrag abgestimm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6Antrag auf Vertagung der Debat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98Während der Diskussion einer Angelegenheit darf eine Delegatio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trag stellen, die Debatte um eine bestimmte Zeit zu vertagen.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 solcher Antrag Gegenstand einer Diskussion ist, dürfen sich 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außer dem Antragsteller nur drei Redner beteiligen, und zw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r von ihnen zugunsten und zwei zuungunsten des Antrags; danach wi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 den Antrag abgestimm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7Antrag auf Schließung der Debat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99Eine Delegation kann jederzeit den Antrag stellen, die Debatte ü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zur Diskussion stehende Angelegenheit zu schließen. In diesem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d das Wort nur zwei Rednern erteilt, die sich gegen den Antra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sprechen; danach wird über diesen Antrag abgestimmt. Falls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trag angenommen wird, verlangt der Präsident sofort, daß über die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skussion stehende Angelegenheit abgestimmt 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8Beschränkung der Ausfüh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00(1) Das Plenum kann unter Umständen die Redezeit und die Zahl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ortmeldungen zu einem bestimmten Gegenstand je Delegation beschränk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01(2) In Verfahrensfragen jedoch beschränkt der Präsident die Dau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Ausführungen jedes Redners auf höchstens 5 Minu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02(3) Überschreitet ein Redner die ihm gewährte Redezeit, so setz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äsident die Versammlung hiervon in Kenntnis und bittet den Redne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ine Ausführungen in Kürze zu been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9Schließung der Rednerli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03(1) Während einer Debatte kann der Präsident die Rednerli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lesen; er fügt ihr die Namen der Delegationen hinzu, die den Wun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ußern, das Wort zu ergreifen, und kann hierauf mit Zustimm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sammlung die Liste für geschlossen erklären. Der Präsident dar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edoch, wenn er es für angebracht hält, ausnahmsweise zulassen, daß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ede vorangegangene Ausführung auch noch nach Schließung der Li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antwortet 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04(2) Wenn die Rednerliste erschöpft ist, erklärt der Präsident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batte über die zur Diskussion stehende Angelegenheit für geschlo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10Zuständigkeitsfra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05Möglicherweise auftretende Zuständigkeitsfragen müssen geregel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, bevor über die sachliche Seite der zur Diskussion steh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legenheit abgestimmt 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.11Zurückziehung und Wiederaufnahme eines Antra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06Ein Antragsteller darf seinen Antrag zurückziehen, solange no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 über ihn abgestimmt worden ist. Jeder Antrag, der, geändert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, zurückgezogen worden ist, darf von jeder Delegation, die 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santrag gestellt hat, oder von jeder anderen Delegation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euem vorgelegt oder wiederaufgenommen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. Stimm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071. Die Delegation eines Mitglieds der Union, die von diesem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nahme an der Konferenz ordnungsgemäß akkreditiert ist, hat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 der Konstitution in allen Sitzungen der Konferenz das 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 eine Stimm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082. Die Delegation eines Mitglieds der Union übt ihr Stimmrecht un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in Artikel 31 dieser Konvention festgelegten Bedingungen au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093. Wird ein Mitglied der Union bei einer Funkversammlung,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tweiten Konferenz für die Standardisierung im Fernmeldewese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r Konferenz für die Entwicklung des Fernmeldewesens nicht dur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Verwaltung vertreten, so haben, vorbehaltlich der Nummer 23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Konvention, die Vertreter der anerkannten Betriebsunterneh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betreffenden Mitglieds ungeachtet ihrer Zahl insgesamt Anspruch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r eine Stimme. Die Bestimmungen der Nummern 335 bis 338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über die Vollmachtsübertragungen gelten auch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genannten Konferenz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 Ab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1Definition des Begriffs "Mehrheit"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10(1) Die Mehrheit wird gebildet aus mehr als der Hälfte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wesenden und abstimmenden Delegatio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11(2) Die Stimmenthaltungen werden bei der Berechnung der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ehrheit erforderlichen Stimmen nicht berücksichti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12(3) Bei Stimmengleichheit gilt der Vorschlag oder Änderungsvorschla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s abgelehn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13(4) Für die Zwecke dieser Geschäftsordnung gilt als "anwesende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timmende Delegation" jede Delegation, die sich für oder gegen 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chlag aussprich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2Nichtteilnahme an der Ab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14Die anwesenden Delegationen, die sich an einer bestimmten Ab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 beteiligen oder ausdrücklich erklären, daß sie nicht dar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nehmen wollen, gelten hinsichtlich der Feststell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chlußfähigkeit im Sinne der Nummer 385 dieser Konvention nicht a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wesend und hinsichtlich der Anwendung der Bestimmungen der Nummer 41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 als Delegationen, die sich der Stimme enthalten hab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3Qualifizierte Mehr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15Im Fall der Aufnahme eines neuen Mitglieds in die Union gilt die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2 der Konstitution festgesetzte Mehrhei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4Stimmenthaltungen von mehr als fünfzig vom Hunde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16Wenn die Zahl der Stimmenthaltungen die Hälfte der abgegeb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immen (für, gegen, Enthaltungen) übersteigt, wird die Behandl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r Diskussion stehenden Angelegenheit auf eine spätere Sitz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schoben, in der die Stimmenthaltungen nicht mehr berücksichtig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5Abstimmungsverfa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17(1) Es wird wie folgt abgestimmt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18a)im allgemeinen durch Handzeichen, es sei denn, daß eine Ab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urch Namensaufruf nach Buchstabe b oder eine geheime Abstimmung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uchstabe c verlangt worden is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19b)durch Namensaufruf, der in alphabetischer Reihenfolge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ranzösischen Namen der anwesenden und stimmberechtigten Mitglie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lg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201.wenn mindestens zwei der anwesenden und stimmbere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legationen dies vor Beginn der Abstimmung verlangen und wenn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heime Abstimmung nach Buchstabe c nicht verlangt worden ist,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212.wenn sich bei einer Abstimmung nach Buchstabe a keine eindeuti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ehrheit ergib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22c)durch geheime Abstimmung, wenn mindestens 5 der anwesend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immberechtigten Delegationen dies vor Beginn der Ab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lan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23(2) Vor Beginn der Abstimmung prüft der Präsident jeden Antra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üglich des Abstimmungsmodus; dann gibt er offiziell das anzuwende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timmungsverfahren und die zur Abstimmung gestellte Frage bekann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schließend erklärt er die Abstimmung für eröffnet und teilt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r Beendigung die Abstimmungsergebnisse mi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24(3) Bei geheimer Abstimmung trifft das Sekretariat sogleich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eigneten Vorkehrungen zur Wahrung des Abstimmungsgeheimnisse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25(4) Die Abstimmung kann mit Hilfe eines elektronischen System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urchgeführt werden, wenn ein geeignetes System verfügbar ist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ies beschließ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6Verbot der Unterbrechung einer bereits begonnenen Ab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26Eine bereits begonnene Abstimmung darf von keiner Deleg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brochen werden, es sei denn, daß es sich um einen Antrag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äftsordnung handelt, der sich auf die Abwicklung der Ab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ieht. Dieser Antrag zur Geschäftsordnung darf keinen Vorschla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halten, der eine Änderung der laufenden Abstimmung oder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 des Inhalts der zur Abstimmung gestellten Frage zur Folge h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Abstimmung beginnt damit, daß der Präsident diese als eröffn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klärt, und endet damit, daß er deren Ergebnisse mittei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7Erklärung zur Ab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27Der Präsident erteilt den Delegationen das Wort, die nach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timmung eine Erklärung zu ihrer Stimmabgabe abzugeben wünsc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8Abstimmung über die einzelnen Teile eines Vorschla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28(1) Ein Vorschlag wird unterteilt, und über seine einzelnen Te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d getrennt abgestimmt, wenn sein Verfasser es beantragt oder wen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Versammlung es für zweckmäßig hält oder wenn der Präsident es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timmung des Verfassers vorschlägt. Die angenommenen Teile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chlags werden dann als ein Ganzes zur Abstimmung gebrach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29(2) Wenn alle Teile eines Vorschlags abgelehnt werden, gil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chlag selbst als abgelehn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9Abstimmungsordnung bei Vorschlägen, die ein und diesel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legenheit betreff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30(1) Behandeln mehrere Vorschläge ein und dieselbe Angelegenheit, s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d über die einzelnen Vorschläge in der Reihenfolge abgestimmt,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sie eingereicht worden sind, sofern die Versammlung nichts ander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chließ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31(2) Nach jeder Abstimmung entscheidet die Versammlung darüber, ob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 den nächsten Vorschlag abgestimmt werden soll oder nich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10Änderungsvorschlä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32(1) Als Änderungsvorschlag gilt jeder Vorschlag, der nur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reichung, eine Hinzufügung zu einem Teil des ursprüng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chlags oder die Revision eines Teils dieses Vorschlags vorsieh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33(2) Nimmt eine Delegation einen Änderungsvorschlag zu einem von ih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gereichten Vorschlag an, so wird die Änderung sogleich i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rsprünglichen Wortlaut des Vorschlags eingearbeit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34(3) Ein Vorschlag, der eine Änderung vorsieht, gilt nicht a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svorschlag, wenn die Versammlung der Ansicht ist, daß er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 ursprünglichen Vorschlag unvereinbar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11Abstimmung über Änderungsvorschlä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35(1) Wird zu einem Vorschlag ein Änderungsvorschlag eingereicht, s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d zunächst über diesen Änderungsvorschlag abgestimm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36(2) Wird zu einem Vorschlag mehr als ein Änderungsvorschla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gereicht, so wird zunächst über denjenigen Änderungsvorschla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gestimmt, der am meisten vom ursprünglichen Wortlaut abweicht. Wen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Änderungsvorschlag keine Stimmenmehrheit erhält, wird hier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 den verbleibenden Änderungsvorschlägen über denjen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gestimmt, der dann noch am meisten vom ursprünglichen Wortla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weicht, und so fort, bis einer der Änderungsvorschläg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immenmehrheit erhält; wenn alle Änderungsvorschläge behandelt wor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d, ohne daß für einen eine Mehrheit zustande gekommen ist, wird ü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nicht geänderten ursprünglichen Vorschlag abgestimm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37(3) Wenn ein oder mehrere Änderungsvorschläge angenommen werd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d über den geänderten Vorschlag selbst abgestimm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.12Wiederholung einer Ab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38(1) In den Ausschüssen, Unterausschüssen und Arbeitsgruppen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oder einer Tagung darf über einen Vorschlag, einen Teil e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chlags oder einen Änderungsvorschlag, über den bereits dur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timmung in einem der Ausschüsse oder Unterausschüsse oder in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Arbeitsgruppen entschieden worden ist, in demselben Ausschuß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ausschuß oder in derselben Arbeitsgruppe nicht erneut abgestimm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. Diese Bestimmung gilt unabhängig vom gewähl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timmungsverfah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39(2) In den Plenarsitzungen darf über einen Vorschlag, einen Tei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s Vorschlags oder einen Änderungsvorschlag nicht erneut abgestimm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, es sei denn, daß die beiden folgenden Bedingungen erfüllt sind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40a)Die Mehrheit der stimmberechtigten Mitglieder stellt 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prechenden Antrag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41b)der Antrag auf Wiederholung der Abstimmung wird frühestens 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en Tag nach der Abstimmung gestel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. Ablauf der Debatten und Abstimmungsverfa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Ausschüssen und Unterausschü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421. Die Aufgaben der Präsidenten der Ausschüsse und Unterausschüs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prechen denen, die nach Abschnitt 3 dieser Geschäftsordnung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äsidenten der Konferenz zufall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432. Die für den Ablauf der Debatten in einer Plenarsitzung gelt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, die in Abschnitt 12 dieser Geschäftsordnung festgeleg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d, sind auch auf die Debatten der Ausschüsse und Unterausschüs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wendbar, außer in bezug auf die Beschlußfähigkei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443. Die Bestimmungen des Abschnitts 14 dieser Geschäftsordnung gel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ch für die Abstimmungen in den Ausschüssen und Unterausschü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. 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451. Im allgemeinen sollen sich die Delegationen, deren Auffassung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übrigen Delegationen nicht geteilt wird, nach Möglichkeit bemüh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ch der Ansicht der Mehrheit anzuschließ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462. Wenn jedoch eine Delegation glaubt, daß irgendein Beschluß ih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 daran hindern könnte, die Verbindlichkeit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svorschlägen zur Konstitution oder zu dieser Konventio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er die Verbindlichkeit der revidierten Vollzugsordn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zuerkennen, kann sie vorläufige oder endgültige Vorbehalte ge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n Beschluß machen; solche Vorbehalte können auch von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legation im Namen eines Mitglieds gemacht werden, das a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nicht teilnimmt und das nach Arti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el 31 dieser Konvention dieser Delegation zur Unterzeichn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lußakten eine Vollmacht erteilt h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. Protokolle der Plenarsitz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471. Die Protokolle der Plenarsitzungen werden vom Sekretaria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angefertigt, welches sie so früh wie möglich,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Fälle aber spätestens 5 Werktage nach jeder Sitzung, a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legationen vertei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482. Wenn die Protokolle verteilt sind, können die Delegationen be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retariat der Konferenz schriftlich die Berichtigungen einreich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sie für gerechtfertigt halten; dies muß so bald wie mög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ehen; das hindert die Delegationen jedoch nicht, in der Sitzung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der die Protokolle genehmigt werden, Änderungen münd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zutra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493.(1) In der Regel enthalten die Protokolle nur die Vorschläge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chlüsse mit den wichtigsten der sie stützenden Argumente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öglichst kurzgefaßter Form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50(2) Dennoch darf jede Delegation verlangen, daß jegliche von ih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ährend der Debatten abgegebene Erklärung zusammengefaßt oder im vol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ortlaut in das Protokoll aufgenommen wird. Sie muß dies dann i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el zu Beginn ihrer Ausführungen ankündigen, um die Arbei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ichterstatter zu erleichtern. Sie muß ferner dem Sekretaria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n entsprechenden Wortlaut binnen zwei Stunden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ließung der Sitzung liefer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514. Von der in Nummer 450 eingeräumten Möglichkeit, die Erklä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die Protokolle aufnehmen zu lassen, soll indessen nur spars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brauch gemach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. Berichte der Ausschüs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Unterausschüs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521.(1) Die Diskussionsergebnisse der Ausschüsse und Unterausschüs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 sitzungsweise in Berichten zusammengefaßt, die vom Sekretari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Konferenz angefertigt und spätest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 Werktage nach jeder Sitzung an die Delegationen verteil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den Berichten werden die wesentlichen Punkte der Diskussionen sow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verschiedenen Auffassungen, die festzuhalten angebracht ist,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Vorschläge und Beschlüsse, die sich aus der gesamten Debat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geben, klar herausgestel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53(2) Dennoch hat jede Delegation auch das Recht, von der in Numm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50 vorgesehenen Möglichkeit Gebrauch zu mac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54(3) Von der in Nummer 453 eingeräumten Möglichkeit soll indessen n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parsam Gebrauch gemach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552. Die Ausschüsse und Unterausschüsse können, wenn sie es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alten, Teilberichte fertigen und, wenn die Umstände 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lauben, am Ende ihrer Arbeiten einen Schlußbericht vorlegen, in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e die Vorschläge und Beschlüsse, die sich aus den ihnen übertrag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suchungen ergeben haben, kurz zusammenfa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. Genehmigung der Sitzungsprotoko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Berich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561.(1) Im allgemeinen fragt der Präsident zu Beginn je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lenarsitzung oder jeder Sitzung eines Ausschusses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ausschusses, ob die Delegationen zu dem Protokoll oder, wenn 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ch um einen Ausschuß oder Unterausschuß handelt, zu dem Bericht ü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vorangegangene Sitzung Bemerkungen zu machen haben.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tzungsprotokolle oder Berichte gelten als genehmigt, wenn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retariat keine Berichtigung mitgeteilt worden ist und wenn ke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ündlicher Einspruch erhoben wird. Andernfalls wird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tzungsprotokoll oder der Bericht in der erforderlichen We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ichti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57(2) Jeder Teilbericht oder Schlußbericht muß von dem betreff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schuß oder Unterausschuß genehmig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582.(1) Die Protokolle der letzten Plenarsitzungen werden v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äsidenten geprüft und genehmi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59(2) Die Berichte über die letzten Sitzungen eines Ausschusses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ausschusses werden vom Präsidenten dieses Ausschusses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ausschusses geprüft und genehmi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. Numer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601. Die Nummern der Kapitel, Artikel und Absätze derjen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xtteile, die einer Revision unterliegen, werden bis zur ersten Les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der Plenarsitzung beibehalten. Die hinzugefügten Textteile erhal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läufig die Nummer des letzten vorangehenden Absatzes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rsprünglichen Textes, der die Buchstaben "A", "B" usw. hinzugefüg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612. Die endgültige Numerierung der in erster Lesung angenomm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, Artikel und Absätze ist in der Regel Aufgabe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daktionsausschusses, kann jedoch auf Beschluß des Plenums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übertragen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. Endgültige Genehmig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62Die Texte der Schlußakten ein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, einer Funkkonferenz oder einer weltw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für internationale Fernmeldedienste gelten als endgültig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nn sie in zweiter Lesung vom Plenum genehmigt worden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. Unterschrif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63Die Texte der Schlußakten werden, sobald sie von den in Nummer 46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wähnten Konferenzen genehmigt sind, den Delegierten, die mit den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1 dieser Konvention beschriebenen Vollmachten ausgestatt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d, zur Unterschrift vorgelegt, und zwar in der alphabetis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ihenfolge der französischen Namen der Mitglied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. Beziehungen zu Presse und Öffentlichk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641. Amtliche Kommuniques über die Arbeiten der Konferenz dürfen n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 Genehmigung des Präsidenten der Konferenz an die Presse gegeb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652. Presse und Öffentlichkeit dürfen, soweit dies durchführbar is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 den Konferenzen teilnehmen; dabei sind die Richtlinien zu beacht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bei der in Nummer 342 erwähnten Sitzung der Delegationschef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nommen wurden, sowie die vom Generalsekretär getroff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aktischen Vorkehrungen. Die Anwesenheit von Presse und Öffentlichk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rf in keinem Fall zu Störungen des reibungslosen Arbeitsablaufs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tzung füh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663. Zu den anderen Tagungen der Union sind Presse und Öffentlichk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 zugelassen, es sei denn, daß die Teilnehmer an der betreff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agung anders entschei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. Gebührenfrei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67Für die Dauer der Konferenz genießen die Mitgliede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legationen, die Vertreter der Mitglieder im Rat, die Mitglieder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regulierungsausschusses, die an der Konferenz teilnehmenden ho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amten des Generalsekretariats und der Sektoren der Union und das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abgeordnete Personal des Sekretariats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bührenfreiheit im Post-, Telegramm-, Telefon- und Telexverkehr in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mfang, über den sich die gastgebende Regierung in dieser Hinsicht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übrigen Regierungen und den betreffenden anerk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iebsunternehmen einigen konnt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IV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 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na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681.(1) Jedes Mitglied wählt seine Beitragsklasse nach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chlägigen Bestimmungen des Artikels 28 der Konstitution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lgender Tabell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40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35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30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28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25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23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20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18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15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13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10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8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5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4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3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2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112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1Ein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12Ein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14Ein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18Einheit*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lasse von 116Einheit*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*)Für diejenigen Länder, welche von der Organisation der Verei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tionen als die am wenigsten entwickelten Länder eingestuft werd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für andere, vom Rat bestimmte Mitglied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69(2) Anstelle der in Nummer 468 genannten Beitragsklassen kann je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 eine Anzahl von Beitragseinheiten wählen, die 40 Einh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stei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70(3) Der Generalsekretär gibt allen Mitgliedern der Union bekann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welche Beitragsklasse jedes Mitglied sich entschieden h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71(4) Die Mitglieder können jederzeit eine höhere als die zuvor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nen angenommene Beitragsklasse wähl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722.(1) Jedes neue Mitglied entrichtet für das Jahr seines Beitrit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n vom ersten Tag des Monats seines Beitritts an berechne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a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73(2) Kündigt ein Mitglied die Konstitution und diese Konventio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 muß es den Beitrag bis zum letzten Tag des Monats, in dem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ündigung wirksam wird, entrich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743. Die geschuldeten Summen werden vom Beginn eines je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nungsjahres der Union an verzinst. Der Zinssatz wird für die ers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chs Monate auf 3% (drei vom Hundert) jährlich und vom Anfa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ebenten Monats an auf 6% (sechs vom Hundert) jährlich festgesetz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754. Die folgenden Bestimmungen betreffen die Beiträge der i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mmern 259 bis 262 dieser Konvention erwähnten Organisatione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Artikel 19 dieser Konvention zur Teilnahme an den Arbeit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zugelassenen Gremi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765. Die in den Nummern 259 bis 262 dieser Konvention erwäh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en sowie andere internationale Organisationen, die an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, an den Arbeiten eines Sekt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ion oder an einer weltweiten Konferenz für internationa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teilnehmen, beteiligen sich nach den Nummern 479 b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81, je nach Fall, an den Ausgaben dieser Konferenz oder die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s, es sei denn, daß sie hiervon unter Vorbehal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genseitigkeit vom Rat befreit worden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776. Ein Gremium oder eine Organisation, das bzw. die auf den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mmer 237 dieser Konvention erwähnten Listen steht, beteiligt s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den Nummern 479 und 480 an den Ausgaben des Sektor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787. Ein Gremium oder eine Organisation, das bzw. die auf den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ummer 237 dieser Konvention erwähnten Listen steht und an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konferenz, einer weltweiten Konferenz für internationa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oder an einer Konferenz oder Versammlung e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ektors, in dem es bzw. sie nicht Mitglied ist, teilnimmt, beteilig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ch nach den Nummern 479 und 481 an den Ausgaben dieser Konferenz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sammlu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798. Die in den Nummern 476, 477 und 478 erwähnten Beiträge beru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 der freien Wahl einer Beitragsklasse aus der Tabelle in Nummer 468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 Ausnahme der den Mitgliedern der Union vorbehaltenen Klassen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, 18 und 116 Einheit (diese Ausnahme gilt nicht für den Sektor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Entwicklung des Fernmeldewesens); die gewählte Beitragsklasse wi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 Generalsekretär mitgeteilt; jedes Gremium und jede Organis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nn jederzeit eine höhere als die zuvor von ihr angenomme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agsklasse wähl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809. Der Betrag einer Einheit des Beitrags zu den Ausgaben je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offenen Sektors wird auf 15 der Beitragseinheit der Mitgliede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festgesetzt. Diese Beiträge gelten als Einnahme der Union.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 nach Nummer 474 verzin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8110. Der Betrag einer Einheit des Beitrags zu den Ausgaben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oder einer Versammlung wird festgesetzt, indem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amtbetrag des Budgets der betreffenden Konferenz oder Versamml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vidiert wird durch die Gesamtzahl der Einheiten, die vo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n als ihr Beitrag zu den Ausgaben der Union gezahl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Beiträge gelten als Einnahme der Union. Sie werden vom 60. Tag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sendung der Rechnungen an zu den in Nummer 474 festgelegten Sät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zin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8211. Die Zahl der Beitragseinheiten kann nur nach den i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chlägigen Bestimmungen des Artikels 28 der Konstitution dargele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undsätzen verminder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8312. Wird die Teilnahme an den Arbeiten eines Sektors gekündigt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d diese Teilnahme beendigt (s. Nummer 240 dieser Konvention), so mu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Beitrag bis zum letzten Tag des Monats, in dem die Kündig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ksam wird, oder des Monats, in dem die Teilnahme beendigt wir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richte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8413. Der Verkaufspreis für Veröffentlichungen wird v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festgesetzt, wobei er dafür sorgt, daß im allgem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Kosten für die Reproduktion und die Verteilung gedeck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8514. Die Union unterhält einen Reservefonds als Betriebskapital,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s ermöglicht, die unerläßlichen Ausgaben zu decken und ausreiche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argeldreserven zu halten, damit die Aufnahme von Darlehen möglich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mieden wird. Der Rat setzt jährlich den Betrag des Reservefo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prechend dem voraussichtlichen Bedarf fest. Am Ende je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udgetzeitraums von zwei Jahren werden alle Budgetmittel, die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gegeben oder investiert worden sind, im Reservefonds angele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tere Einzelheiten über diesen Reservefonds sind i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nanzvorschriften ent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8615.(1) Der Generalsekretär darf im Einvernehmen mit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ordinierungsausschuß freiwillige Beiträge in Form von Geld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achleistungen annehmen, unter dem Vorbehalt, daß die an diese Beiträ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knüpften Bedingungen gegebenenfalls mit dem Zweck und den Program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ion sowie mit den Finanzvorschriften in Einklang stehen, wobei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Finanzvorschriften besondere Bestimmungen über die Annahme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wendung dieser freiwilligen Beiträge enthalten sein mü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87(2) Der Generalsekretär gibt dem Rat Rechenschaft über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reiwilligen Beiträge im Finanzbericht und in einem Dokument, in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urz über die Herkunft und die vorgeschlagene Verwendung je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zelnen dieser Beiträge sowie über die getroffenen Maßnah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ichtet 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antwortlichkeit der 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finanziellen Bere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881. Bevor die Konferenzen der Union Vorschläge annehme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chlüsse fassen, die finanzielle Auswirkungen haben, berücksicht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e alle Budgetansätze der Union, um sicherzustellen, daß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chläge oder Beschlüsse keine Ausgaben nach sich ziehen, welch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tel übersteigen, die der Rat genehmigen darf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892. Beschlüsse einer Konferenz werden dann nicht wirksam, wenn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mittelbar oder mittelbar dazu führen, daß die Ausgaben höher sind a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Mittel, die der Rat genehmigen darf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pra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901.(1) Bei den Konferenzen und Tagungen der Union dürfen andere a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in den einschlägigen Bestimmungen des Artikels 29 d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gebenen Sprachen verwendet werd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91a)wenn an den Generalsekretär oder den Direktor des betreff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üros der Antrag gestellt wird, für die mündliche oder schriftli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wendung einer oder mehrerer zusätzlicher Sprachen zu sorg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ausgesetzt, daß die hierdurch entstehenden zusätzlichen Kosten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Mitgliedern getragen werden, die diesen Antrag gestellt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stützt hab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92b)wenn eine Delegation auf eigene Kosten für die mündli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setzung aus ihrer eigenen Sprache in irgendeine der i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chlägigen Bestimmung des Artikels 29 der Konstitution angegeb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prachen sor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93(2) In dem in Nummer 491 vorgesehenen Fall entsprich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eralsekretär oder der Direktor des betreffenden Büros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öglichkeit diesem Antrag, nachdem er von den betreffenden Mitgliede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Zusicherung erhalten hat, daß sie der Union die entstehenden Kos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dnungsgemäß erstat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94(3) In dem in Nummer 492 vorgesehenen Fall kann die betreffe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legation außerdem, wenn sie es wünscht, auf eigene Kosten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ündliche Übersetzung aus einer der in der einschlägigen Bestimm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s 29 der Konstitution angegebenen Sprachen in ihre eige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prache sor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952. Alle in den einschlägigen Bestimmungen des Artikels 29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erwähnten Dokumente dürfen in einer anderen als den do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gesehenen Sprachen unter der Bedingung veröffentlicht werden, daß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Mitglieder, die dies beantragen, sich verpflichten, die gesam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Übersetzung und Veröffentlichung entstehenden Kosten zu tra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V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schiedene 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 den Betrieb der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bühren und Gebührenfrei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96Die Bestimmungen über die Fernmeldegebühren und die verschied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älle, in denen Gebührenfreiheit gewährt wird, sind i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niedergele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stellung und Begleichung von Rechn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971. Die Begleichung internationaler Rechnungen gilt als laufe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ransaktion und wird in Übereinstimmung mit den lauf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Verpflichtungen der beteiligten Mitglieder erledig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nn deren Regierungen diesbezügliche Abmachungen getroffen haben. Wen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machungen dieser Art oder nach Artikel 42 der Konstitution getroffe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ondere Vereinbarungen nicht bestehen, wird diese Begleichung n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Bestimmungen der Vollzugsordnungen durchgeführ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982. Die Verwaltungen der Mitglieder und die anerk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iebsunternehmen, die internationale Fernmeldedienste wahrnehm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üssen sich über den Betrag ihrer Zahlungsverpflichtungen und 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derungen ein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993. Die Rechnungen, die sich auf die in Nummer 498 erwäh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ahlungsverpflichtungen und -forderungen beziehen, werden nach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r Vollzugsordnungen aufgestellt, wenn nicht zwische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eiligten Parteien besondere Vereinbarungen getroffen worden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ährungsein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00Wenn keine besonderen Vereinbarungen zwischen den Mitgliede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ehen, wird bei der Festsetzung der Abrechnungsgebühren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dienste und der Aufstell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Rechnungen als Währungsein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entweder die Währungseinheit des Internationalen Währungsfo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oder der Goldfrank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wendet, wie sie in den Vollzugsordnungen näher bestimmt sind.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urchführungsbestimmungen sind in Anhang 1 der Vollzugsordnung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 Fernmeldedienste ent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genseitiger Verkeh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011. Die Funkstellen des mobilen Funkdienstes sind verpflichtet,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ahmen ihrer normalen Aufgaben ohne Rücksicht auf das von ih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nutzte Funksystem Funknachrichten gegenseitig auszutausc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022. Die Bestimmungen der Nummer 501 sollen jedoch den Fortschrit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ssenschaft nicht hemmen; sie stehen daher der Verwendung e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systems nicht entgegen, das den Verkehr mit anderen Systemen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nehmen kann, vorausgesetzt, daß dieses Unvermögen auf der Eigen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s Systems beruht und nicht etwa auf der Verwendung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richtungen, deren einziger Zweck eine Verhinderung des gegenseit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kehrs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033. Ungeachtet der Bestimmungen der Nummer 501 kann eine Funkste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m eingeschränkten internationalen Fernmeldedienst zugeordn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, wenn der Zweck dieses Dienstes oder andere von dem benutz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ystem unabhängige Umstände es verlan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4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heime Spra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041. Staats- und Diensttelegramme dürfen in allen Verkehrsbezieh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geheimer Sprache abgefaß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052. Privattelegramme in geheimer Sprache dürfen im Verkehr zwis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n Mitgliedern zugelassen werden, mit Ausnahme der Mitglieder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 den Generalsekretär im voraus bekanntgegeben haben, daß sie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 Telegrammart die geheime Sprache nicht zula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063. Die Mitglieder, die abgehende oder ankommende Privattelegramme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heimer Sprache für ihr eigenes Hoheitsgebiet nicht zulassen, mü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lche Telegramme im Durchgang zulassen, es sei denn, der Dienst wä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Artikel 35 der Konstitution eingestellt wo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pitel V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iedsgerichtsbark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Änderung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4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iedsgerichtsbarkeit: Verfa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s. Artikel 56 der Konstitutio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071. Die Partei, die ein Schiedsgericht in Anspruch nehmen will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eitet das Verfahren ein, indem sie dies der anderen Partei mittei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082. Die Parteien entscheiden im gegenseitigen Einverständnis, ob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iedsrichteramt Personen, Verwaltungen oder Regierungen zu übertra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t. Das Schiedsrichteramt wird Regierungen übertragen, wenn sich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arteien nicht binnen eines Monats, von dem Tag an gerechnet, an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Absicht, ein Schiedsgericht in Anspruch zu nehmen, mitgeteil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orden ist, über diesen Punkt geeinigt hab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093. Wenn das Schiedsrichteramt Personen übertragen wird, dürfe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iedsrichter weder Staatsangehörige eines Staats sein, der in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reitfall Partei ist, noch dürfen sie ihren Wohnsitz in einem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en haben oder in ihren Diensten st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104. Wenn das Schiedsrichteramt Regierungen oder Verwaltungen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en übertragen wird, müssen diese unter den Mitgliede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gewählt werden, die nicht in den Streitfall verwickelt, jedo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tragsparteien des Abkommens sind, dessen Anwendung den Streit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ursacht h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115. Jede der beiden streitenden Parteien benennt einen Schiedsrich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innen 3 Monaten nach Eingang der Mitteilung darüber, daß die Abs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eht, ein Schiedsgericht in Anspruch zu neh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126. Wenn mehr als zwei Parteien in den Streitfall verwickelt sin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nennt jede der beiden Gruppen von Parteien, die in dem Streit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meinsame Belange haben, einen Schiedsrichter nach dem in den Numme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10 und 511 vorgesehenen Verfah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137. Die beiden so benannten Schiedsrichter benennen in gegenseitig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verständnis einen dritten Schiedsrichter; dieser muß, wen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den ersten Schiedsrichter nicht Regierungen oder Verwaltung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ndern Personen sind, den in Nummer 509 festgelegten 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prechen und ferner eine andere Staatsangehörigkeit als die bei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n haben. Können sich die beiden Schiedsrichter über die Wahl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ritten Schiedsrichters nicht einigen, so schlägt jeder Schiedsrich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n dritten Schiedsrichter vor, der an dem Streitfall in keiner We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eiligt ist. Der Generalsekretär bestimmt dann den drit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iedsrichter durch das Lo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148. Die streitenden Parteien können übereinkommen, daß sie i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reitfall von nur einem Schiedsrichter beilegen lassen, der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genseitigem Einverständnis benannt wird; sie können auch je 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iedsrichter benennen und den Generalsekretär bitten, diesen ei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iedsrichter durch das Los zu bestimm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159. Der oder die Schiedsrichter entscheiden nach freiem Ermessen ü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Ort der Schiedsgerichtsbarkeit und die auf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iedsgerichtsbarkeit anzuwendenden Verfahrensregel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1610. Die Entscheidung des Einzelschiedsrichters ist endgültig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indend für die streitenden Parteien. Wenn das Schiedsgericht a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ehreren Schiedsrichtern besteht, ist die Entscheidung, welch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iedsrichter mit Stimmenmehrheit treffen, endgültig und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arteien binde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1711. Jede Partei trägt die Kosten, die ihr durch die Untersuchung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Einberufung des Schiedsgerichts entstanden sind. Die nicht von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arteien selbst verursachten Kosten des Schiedsgerichtsverfahr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 gleichmäßig auf die streitenden Parteien vertei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1812. Die Union erteilt alle den Streitfall betreffenden Auskünft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che der oder die Schiedsrichter etwa benötigen. Wenn die streit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arteien dies vereinbaren, wird die Entscheidung des Schiedsricht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der Schiedsrichter dem Generalsekretär für künftige Referenzzwec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etei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4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zur Änderung dies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191. Jedes Mitglied der Union kann einen Änderungsvorschlag zu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einreichen. Ein solcher Vorschlag muß, damit er al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n der Union rechtzeitig übermittelt und von ihnen geprüf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 kann, beim Generalsekretär spätestens 8 Monate vor dem fü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öffnung der Konferenz der Regierungsbevollmächtigten festgele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punkt eingehen. Der Generalsekretär übermittelt einen sol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chlag allen Mitgliedern der Union so bald wie möglich, jedo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pätestens 6 Monate vor dem letztgenannten Zeitpunk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202. Ein Vorschlag zur Änderung eines nach Nummer 519 eingereich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svorschlags kann jedoch jederzeit von einem Mitglied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von seiner Delegation bei d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eingereich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213. In einer Plenarsitzung d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ist die Beschlußfähigkeit für die Prüf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s Änderungsvorschlags zu dieser Konvention oder einer Änd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s solchen Änderungsvorschlags erst dann erreicht, wenn mehr als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älfte der bei der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kkreditierten Delegationen anwesend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224. Damit ein Vorschlag zur Änderung eines Änderungsvorschlags sow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Änderungsvorschlag als Ganzes, ob er nun geändert worden ist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, angenommen wird, muß er in einer Plenarsitzung von mehr als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älfte der bei der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kkreditierten stimmberechtigten Delegationen genehmigt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235. Sofern in den vorhergehenden Absätzen dieses Artikels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gebend sind, nichts anderes bestimmt ist, gelten die in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enthaltenen Bestimmungen über Konferenzen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äftsordnung der Konferenzen und der anderen Tagun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246. Alle von einer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nommenen Änderungen dieser Konvention treten insgesamt und in For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r einzigen Änderungsurkunde zu einem von der Konferenz festgele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punkt zwischen den Mitgliedern in Kraft, die bis zu dies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punkt ihre Ratifikations-, Annahme-, Genehmigungs-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ittsurkunde zu dieser Konvention und zur Änderungsurku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nterlegt haben. Die Ratifikation, die Annahme, die Genehmigung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Beitritt zu nur einem Teil dieser Änderungsurkunde i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geschlo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257. Ungeachtet der Nummer 524 kann die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beschließen, daß eine Änderung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erforderlich ist, damit eine Änderung d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ichtig durchgeführt werden kann. In diesem Fall tritt die Änder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nicht vor dem Inkrafttreten der Änderung der Konstitution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raf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268. Der Generalsekretär notifiziert allen Mitglieder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nterlegung einer Ratifikations-, Annahme-, Genehmigungs-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ittsurkund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279. Nach dem Inkrafttreten einer solchen Änderungsurkunde gilt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atifikation, die Annahme, die Genehmigung oder der Beitritt nach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n 52 und 53 der Konstitution für die geänderte Konvent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2810. Der Generalsekretär läßt eine solche Änderungsurkunde nach ihr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krafttreten beim Sekretariat der Organisation der Vereinten Na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Artikel 102 der Charta der Vereinten Nationen registrieren. Numm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1 der Konstitution gilt auch für jede Änderungsurkund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l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finition einiger in dies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in den Vollzugsordn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verwendeter Begrif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Zwecke der obengenannten Grundsatzdokumente der Union habe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lgenden Begriffe die ihnen nachstehend beigegebene Bedeutu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01Sachverständiger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Person, die entsandt wird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)der Regierung oder der Verwaltung ihres Landes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)einem Gremium oder einer Organisation, das bzw. die nach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s Artikels 19 dieser Konvention zugelassen ist,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c)einer internationalen Organisatio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m sich an den Aufgaben der Union zu beteiligen, die in ihre fachli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tändigkeit fall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02Beobachter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Person, die nach den einschlägigen Bestimmungen dies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andt wird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der Organisation der Vereinten Nationen, einer Sonderorganisa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einten Nationen, der Internationalen Atomenergie-Organisation,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onalen Fernmeldeorganisation oder einer zwischenstaat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ganisation, die Satellitensysteme betreibt, um in berate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genschaft an der Konferenz der Regierungsbevollmächtigten, an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oder an einer Tagung eines Sektors teilzunehm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einer internationalen Organisation, um in beratender Eigenschaft 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r Konferenz oder an einer Tagung eines Sektors teilzunehm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der Regierung eines Mitglieds der Union, um an einer reg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teilzunehmen, jedoch ohne Stimmrech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03Mobiler Funkdienst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dienst zwischen mobilen und ortsfesten Funkstellen oder zwis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obilen Funkstell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04Wissenschaftliche I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industrielles Unternehm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ede Institution oder jedes Unternehmen, die bzw. das keine staatli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richtung oder Stelle ist und sich mit der Untersuchung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problemen und der Planung oder Herstellung von Einricht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Fernmeldedienste beschäfti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05Funkverkehr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verkehr mit Hilfe von Funkwell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merkung 1:Vereinbarungsgemäß sind Funkwellen elektromagnetis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len, deren Frequenzen unterhalb 3 000 GHz liegen und die sich oh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ünstliche Führung im freien Raum ausbrei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merkung 2:Für die Zwecke der Nummern 149 bis 154 dies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mfaßt der Begriff "Funkverkehr" auch den Fernmeldeverkehr, der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lfe von elektromagnetischen Wellen abgewickelt wird, deren Frequ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berhalb 3 000 GHz liegen und die sich ohne künstliche Führung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reien Raum ausbrei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06Dienstfernmeldeverbindung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verbindung, die sich auf die internationalen öffent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bezieht und hergestellt wird zwis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Verwaltung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anerkannten Betriebsunternehm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dem Präsidenten des Rats, dem Generalsekretär,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izegeneralsekretär, den Direktoren der Büros, den Mitgliedern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unkregulierungsausschusses oder sonstigen Vertretern oder beauftra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amten der Union einschließlich derjenigen, die einen offiziel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trag der Union im Außendienst erfüll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klärungen und 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m Abschluß der Zusätzlichen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*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Unterzeichnung dieses Dokuments, das Bestandteil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lußakten der Zusätzlichen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 ist, bestätigen die unterzeichne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, daß sie folgende, zum Abschluß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formulierte Erklärungen und Vorbehalte zur Kenntnis genom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b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Sloweni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Unterzeichnung der Schlußakten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(Genf 1992) behält die Delega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Slowenien, vorbehaltlich der offiziellen Ratifikation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lußakten, ihrer Regierung das Recht vor, alle Maßnahm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greifen, die sie zur Wahrung ihrer Interessen für erforderlich hä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ein Mitglied seinen Beitrag zu den Ausgaben der Union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richtet oder sich in irgendeiner anderen Weise nicht a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r Konstitution und der Konventio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(Genf 1992), ihrer Anlagen oder der ihnen beigefü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otokolle hält oder falls Vorbehalte anderer Mitglieder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ibungslose Arbeiten ihrer Fernmeldedienste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*)Anmerkung des Generalsekretariats: Die Texte der Erklärung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sind in der Reihenfolge ihrer Hinterlegung geordn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Inhaltsverzeichnis sind diese Texte nach dem Namen der Mitgliede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denen sie stammen, alphabetisch geordn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Gabunische Republik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Gabunischen Republik behält ihrer Regierung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alle zur Wahrung ihrer Interessen erforderlichen Maßnahm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greifen, falls sich bestimmte Mitglieder in irgendeiner Weise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halten oder falls 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r Mitglieder das reibungslose Arbeiten ihrer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die finanziellen Folgen anzuerkennen oder abzulehnen, die sich a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n Vorbehalten ergeben könn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Demokratische Volksrepublik Kore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Demokratischen Volksrepublik Korea behält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 das Recht vor, alle Maßnahmen zu ergreifen, die sie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ahrung ihrer Interessen für erforderlich hält, falls sich irgendwel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nicht an die Bestimmunge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(Genf 1992) oder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lagen oder des ihnen beigefügten Protokolls halten oder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anderer Länder das reibungslose Arbeit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Kore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Korea behält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Maßnahmen zu ergreifen, die sie zur Wahrung ihrer Interess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ält, falls irgendwelche Mitglieder ihren Beitrag zu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gaben der Union nicht entrichten oder sich nicht an die Bestimm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Konstitution und der Konvention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, ihrer Anlagen oder der ihnen beigefügten Protokolle hal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falls Vorbehalte anderer Länder das reibungslose Arbeit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Sambi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Sambia bei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der Internationalen Fernmeldeunio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 behält ihrer Regierung das Recht vor, alle Maßnahm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greifen, die sie zur Wahrung ihrer Interessen für erforderlich hä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sich irgendwelche Mitglieder der Union in irgendeiner Weise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 die Bestimmungen der Konstitution oder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halten oder falls 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lcher Mitglieder unmittelbar oder mittelbar das reibungslose Arb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r Fernmeldedienste beeinträchtigen oder ihre Staatshoheit berüh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er behält die Delegation der Republik Sambia ihrer Regierung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 vor, bis zum Zeitpunkt (einschließlich) der Ratifika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 durch die Republik Sambia gegebenenfalls weitere 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formul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en Islamischen Staat Afghanista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s Islamischen Staates Afghanistan bei der Zusätz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(Genf 1992) behält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alle Maßnahmen zu ergreifen, die sie zur Wahrung ihrer Intere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erforderlich hält, falls sich ein Mitglied in irgendeiner We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 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oder ihrer Anlage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nen beigefügten Protokolle hält oder falls Vorbehalte anderer Lä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n Interessen zuwiderlaufen und vor allem falls sie das reibungsl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en ihrer Fernmeldedienste beeinträchti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keine finanzielle Maßnahme anzuerkennen, die eine Erhöhung ihr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ags zu den Ausgaben der Union nach sich zieh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. vor der Ratifikatio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irgendwelche Vorbehalte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klärungen zu formulier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. die Forderungen nach Ausdehnung der Staatshoheit auf Teile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mlaufbahn der geostationären Satelliten nicht anzuerkennen, den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olche Forderungen stehen dem allgemein anerkannten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tus des außeratmosphärischen Raums entge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Malawi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Unterzeichnung der Schlußakten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der Internationalen Fernmeldeunio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 behält die Delegation von Malawi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Maßnahmen zu ergreifen, die sie zur Wahrung ihrer Interess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ält, falls bestimmte Mitglieder sich nicht a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ieser Konstitution und der Konvention halten oder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anderer Mitglieder der Union das reibungslose Arbeit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Senegal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Unterzeichnung der Schlußakten dieser Zusätzlichen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egierungsbevollmächtigten (Genf, Dezember 1992) erklärt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legation der Republik Senegal im Namen ihrer Regierung, daß sie k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lgen von Vorbehalten anderer Regierungen anerkennt, die eine Erhöh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s Beitrags zu den Ausgaben der Union nach sich 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er behält die Republik Senegal sich das Recht vor, alle Maßnah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ergreifen, die sie zur Wahrung ihrer Interessen für erforder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ält, falls sich bestimmte Mitglieder nicht an die Bestimm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, ihrer Anlagen oder des fakultati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otokolls über die obligatorische Beilegung von Streitfällen, wie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n der Konferenz angenommen wurden, halten oder falls 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r Länder dazu führen, daß das reibungslose Arbeit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beeinträchtigt 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as Königreich Swasiland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s Königreichs Swasiland behält ihrer Regierung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 vor, alle Maßnahmen zu ergreifen, die sie zur Wahrung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essen für erforderlich hält, falls sich irgendwelche Mitglieder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einer Weise nicht an die Bestimmunge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(Genf 1992) oder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lagen und der dazugehörigen Vollzugsordnungen halten oder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anderer Länder das reibungslose Arbeit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Burkina Faso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Unterzeichnung der Schlußakten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(Genf 1992) behält die Delegation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urkina Faso ihrer Regierung das Recht vor, alle Maßnahm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greifen, die sie zur Wahrung der Interessen von Burkina Faso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ä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falls sich ein Mitglied in irgendeiner Weise nicht a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r Konstitution und der Konventio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(Genf 1992) und ihrer jeweiligen Anlagen häl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falls bestimmte Mitglieder ihren Beitrag zu den Ausgaben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 entrich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. falls Vorbehalte anderer Mitglieder das reibungslose Arbeit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einwandfreien technischen und/oder kommerziellen Betrieb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in Burkina Faso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er behält die Delegation von Burkina Faso ihrer Regierung das 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, zum Zeitpunkt der Ratifikation der Konstitution und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(Genf 1992) irgendwelche Erklä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Vorbehalte zu formul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Fidschi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Fidschi behält ihrer Regierung das 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, alle Maßnahmen zu ergreifen, die sie zur Wahrung ihrer Intere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erforderlich hält, falls ein Mitglied sich in irgendeiner We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 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oder ihrer Anlagen ode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nen beigefügten Protokolle hält oder falls Vorbehalte anderer Lä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s reibungslose Arbeiten ihrer Fernmeldedienste beeinträchtige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Erhöhung ihres Beitrags zu den Ausgaben der Union nach s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Guine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Guinea bei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der Internationalen Fernmeldeunio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 behält ihrer Regierung das Recht vor, alle Maßnahm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greifen, die sie zur Wahrung ihrer Interessen für erforderlich hä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sich bestimmte Mitglieder in irgendeiner Weise nicht a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r Konstitution und der Konventio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(Genf 1992) halten oder falls Vorbehalte anderer Lä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s reibungslose Arbeiten ihrer Fernmeldedienste beeinträchtige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Erhöhung ihres Beitrags zu den Ausgaben der Union nach s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as Königreich Lesotho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s Königreichs Lesotho erklärt im Nam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daß sie keine Folgen von Vorbehalten irgendeines Landes anerken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ihrer Regierung das Recht vorbehält, alle Maßnahmen zu ergreif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sie für erforderlich häl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daß sie ihrer Regierung das Recht vorbehält, alle Maßnahm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greifen, die sie zur Wahrung ihrer Interessen für erforderlich hä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sich andere Länder nicht an die Bestimmungen der Konstitutio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Konvention und der Vollzugsordnunge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(Genf 1992) oder ihrer Anlagen und der ihnen beigefü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otokolle halten oder falls Vorbehalte anderer Länder das reibungsl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en ihrer Fernmeldedienste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Surinam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Suriname behält ihrer Regierung das 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, alle Maßnahmen zu ergreifen, die sie zur Wahrung ihrer Intere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erforderlich hält, falls sich andere Mitglieder nicht a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r Konstitution und der Konventio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(Genf 1992) oder ihrer Anlagen und der ihnen beigefü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otokolle halten oder falls Vorbehalte anderer Länder das reibungsl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en ihrer Fernmeldedienste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Islamische Republik Ira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Namen Gottes, des Gnädigsten und Barmherzigst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hält die Delegation der Islamischen Republik Iran bei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zeichnung der Konstitution und der Konventio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(Genf 1992)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alle Maßnahmen zu ergreifen, die sie zum Schutz ihrer Rechte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essen für erforderlich hält oder die hierzu erforderlich sin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sich andere Mitglieder der Union in irgendeiner Weise nicht 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Bestimmungen dies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, ihrer Anlagen ode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nen beigefügten Protokolle und der dazugehörigen Vollzugsordn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l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ihre Interessen zu wahren, falls bestimmte Mitglieder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n Beitrag zu den Ausgaben der Union nicht entrichten oder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anderer Mitglieder das reibungslose Arbeit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der Islamischen Republik Iran beeinträchti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.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, und zwar insbesonder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r Nummern 222 und 229 der Konstitution und der Numm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24 der Konvention, die unmittelbar oder mittelbar ihre Staatsho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hren und der Verfassung, den Gesetzen und den Vorschrift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lamischen Republik Iran zuwiderlaufen können, nicht als für s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bindlich anzuerken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. bis zur Ratifikatio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weitere Vorbehalte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klärungen zu formul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Österreich, Belgien, Luxemburg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nsichtlich des Artikels 4 der Konstitutio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(Genf 1992) erklären die Delegationen der obengen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änder ausdrücklich, daß sie die Vorbehalte, die im Nam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waltungen bei der Unterzeichnung der in Artikel 4 erwäh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formuliert worden sind, aufrechter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Österreich, Belgien, Luxemburg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en der obengenannten Länder behalten ihren Regie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s Recht vor, alle Maßnahmen zu ergreifen, die sie zur Wahrung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essen für erforderlich halten, falls bestimmte Mitglieder i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ag zu den Ausgaben der Union nicht entrichten oder sich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einer anderen Weise nicht an die Bestimmungen d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er Konvention der Internationalen Fernmeldeunion (Genf 1992)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r Anlagen oder der ihnen beigefügten Protokolle halten oder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anderer Länder eine Erhöhung ihrer Beiträge zu den Ausgab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ion nach sich ziehen oder das reibungslose Arbeit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COte d'Ivoir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COte d'Ivoire behält ihrer Regierung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)alle Maßnahmen zu ergreifen, die sie zur Wahrung ihrer Interess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ält, falls sich irgendwelche Mitglieder in irgend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se nicht an die Bestimmungen dieser Konstitution und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(Genf 1992) hal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)die Folgen der Vorbehalte abzulehnen, die andere Regierungen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Konstitution und dieser Konventio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(Genf 1992) formuliert haben und die eine Erhöhung ihr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ags zu den Ausgaben der Union oder eine Beeinträchtigung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nach sich ziehen könn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c)alle Bestimmungen der Konstitution und der Konvention (Genf 199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bzulehnen, die das reibungslose Arbeiten ihrer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 oder unmittelbar oder mittelbar ihre Staatsho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hren könnten, oder Vorbehalte zu formulieren, die sie in bezug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artige Texte der Konstitution oder der Konvention für erforder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ä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Burundi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Burundi behält ihrer Regierung das 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alle Maßnahmen zu ergreifen, die sie zur Wahrung ihrer Intere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erforderlich hält, falls sich bestimmte Mitglieder in irgend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se nicht 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oder ihrer Anlage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nen beigefügten Protokolle halten oder falls Vorbehalte ande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änder das reibungslose Arbeiten ihrer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alle Maßnahmen, die zu einer Erhöhung ihres Beitrags führen könn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zuerkennen oder abzuleh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span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Östlich des Uruguay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Östlich des Uruguay erklärt im Nam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, daß diese sich das Recht vorbehält, die Maßnahm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greifen, die sie zur Wahrung ihrer Interessen für erforderlich hä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sich andere Mitglieder nicht an die Bestimmungen d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er Konvention der Internationalen Fernmeldeunion (Genf 1992)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fakultativen Protokolls halten oder falls Vorbehalte ande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das reibungslose Arbeiten ihrer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Schweizerische Eidgenossenschaft und das Fürstentu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iechtenstei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Die Delegationen der obengenannten Länder behalten ihren Regie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s Recht vor, die zur Wahrung ihrer Interessen erforder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nahmen zu ergreifen, falls irgendwelche Vorbehalte oder and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nahmen das reibungslose Arbeiten ihrer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 oder eine Erhöhung ihrer Beiträge zu den Ausgab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nach sich 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Hinsichtlich der Artikel 4 und 54 der Konstitu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erklären die Delega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obengenannten Länder ausdrücklich, daß sie die Vorbehalte, die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Namen ihrer Verwaltungen bei der Unterzeichnung der in den gen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n erwähnten Vollzugsordnungen formuliert hab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rechter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span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Chil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von Chile bei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der Internationalen Fernmeldeunio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 erklärt zum Zeitpunkt der Unterzeichnung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Union, daß sie ihrer Regierung das Hoheits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ält, die Vorbehalte zu formulieren, die sie zum Schutz und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ahrung ihrer nationalen Interessen für erforderlich oder zweckmäßi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ält, falls sich irgendwelche Mitgliedstaaten der Union in irgend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se nicht an die Bestimmungen dieser Konstitution und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, ihrer Anlagen und Protokolle und der dazugehör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halten und so unmittelbar oder mittelbar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ibungslose Arbeiten ihrer Fernmeldedienste beeinträchtigen oder ih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shoheit verletz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er behält sie ihrer Regierung das Recht vor, ihre Interess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ahren, falls Vorbehalte anderer Vertragsparteien eine Erhöhung ihr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ags zu den Ausgaben der Union nach sich 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Brunei Darussalam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von Brunei Darussalam behält ihrer Regierung das 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, alle Maßnahmen zu ergreifen, die sie zur Wahrung ihrer Intere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erforderlich hält, falls sich ein Land in irgendeiner Weise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oder ihrer Anlagen ode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nen beigefügten Protokolle hält oder falls Vorbehalte anderer Lä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Interessen von Brunei Darussalam verletzen oder eine Erhöhung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ags dieses Landes zu den Ausgaben der Union nach sich 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er behält die Delegation von Brunei Darussalam ihrer Regierung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 vor, bis zum Zeitpunkt (einschließlich) der Ratifika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 durch Brunei Darussalam erforderlichenfalls weit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zu formul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Thailand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von Thailand behält ihrer Regierung das Recht vor, a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nahmen zu ergreifen, die sie zur Wahrung ihrer Interess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ält, falls sich irgendein Mitgliedsland in irgend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se nicht 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, ihrer Anlagen und der ih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gefügten Protokolle hält oder falls Vorbehalte irgende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slandes das reibungslose Arbeiten ihrer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 oder eine Erhöhung ihres Beitrags zu den Ausgab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nach sich 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Bundesrepublik Nigeri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Bundesrepublik Nigeria bei der Zusätz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(Genf 1992) erklärt, daß ihre Regierung sich das 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ä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alle Maßnahmen zu ergreifen, die sie zur Wahrung ihrer Intere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erforderlich hält, falls bestimmte Mitglieder der Union i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ag zu den Ausgaben der Union nicht entrichten oder sich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einer anderen Weise nicht an die Bestimmungen d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er Konvention der Internationalen Fernmeldeunion (Genf 1992)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hnen beigefügten Anlagen oder Protokolle halten oder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anderer Mitglieder der Union das reibungslose Arbeit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der Bundesrepublik Nigeria in irgendeiner We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bis zum Zeitpunkt der Ratifikatio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(Genf 1992) durch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undesrepublik Nigeria irgendwelche Erklärungen oder Vorbehalte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mul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as Vereinigte Königreich Großbritannien und Nordirland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s Vereinigten Königreichs Großbritanni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ordirland behält ihrer Regierung das Recht vor, alle Maßnahm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greifen, die sie zur Wahrung ihrer Interessen für erforderlich hä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sich irgendwelche Mitglieder in irgendeiner Weise nicht a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r Konstitution und der Konventio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(Genf 1992) oder ihrer Anlagen halten oder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anderer Länder ihren Interessen zuwiderlauf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Sozialistische Republik Vietnam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Unterzeichnung der Schlußakten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der Internationalen Fernmeldeunio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 erklärt die Delegation der Sozialistischen Republik Vietnam 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men ihrer Regierung, daß sie die Vorbehalte aufrechterhält, die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Konferenz der Regierungsbevollmächtigten von Nairobi (1982) und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Konferenz der Regierungsbevollmächtigten von Nizza (1989)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formuliert worden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Singapur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Singapur behält ihrer Regierung das 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, alle Maßnahmen zu ergreifen, die sie zur Wahrung ihrer Intere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erforderlich hält, falls irgendein Mitglied der Union sich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einer Weise nicht an die Bestimmunge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(Genf 1992) oder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lagen und der ihnen beigefügten Protokolle hält oder falls 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s Mitglieds der Union ihre Fernmeldedienste beeinträchtigen, ih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shoheit verletzen oder eine Erhöhung ihres Beitrags zu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gaben der Union nach sich 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er behält die Delegation der Republik Singapur ihrer Regierung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 vor, bis zum Zeitpunkt (einschließlich) der Ratifika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 durch die Republik Singapur erforderlichenfalls weit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zu formul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Neuseeland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von Neuseeland behält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Maßnahmen zu ergreifen, die sie zur Wahrung ihrer Interess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ält, falls bestimmte Mitglieder ihren Beitrag zu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gaben der Union nicht entrichten oder sich in irgendeiner ande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se nicht an die Bestimmungen des Internationalen Fernmeldevertra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Nairobi 1982), seiner Anlagen oder der ihm beigefügten Protoko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lten oder falls sie sich in irgendeiner Weise nicht a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r in der Konstitution (Genf 1992) gen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undsatzdokumente der Union halten oder falls Vorbehalte ande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änder das reibungslose Arbeiten der Fernmeldedienste von Neuseel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er behält Neuseeland sich das Recht vor, vor der Ratifika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(Genf 1992) geeignete besond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und Erklärungen zu formul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Malaysi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Unterzeichnung dieser Konstitution und dies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behält die Delegation von Malaysia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Maßnahmen zu ergreifen, die sie zur Wahrung ihrer Interess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ält, falls bestimmte Mitglieder ihren Beitrag zu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gaben der Union nicht entrichten oder sich in irgendeiner ande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se nicht 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, ihrer Anlagen oder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nen beigefügten Protokolls halten oder falls Vorbehalte ande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das reibungslose Arbeiten der Fernmeldedienste von Malaysi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erklärt die Delegation von Malaysia, daß die Unterzeichnung sow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eventuelle spätere Ratifikation der genannten Konstitutio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urch die Regierung von Malaysia für das unte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eichnung "Israel" aufgeführte Mitglied nicht gelten und in k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se dessen Anerkennung einschließ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Zyper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von Zypern behält ihrer Regierung das Recht vor, a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nahmen zu ergreifen, die sie zur Wahrung ihrer Interess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ält, falls irgendwelche Mitglieder der Union i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ag zu den Ausgaben der Union nicht entrichten oder sich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einer Weise nicht an die Bestimmunge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(Genf 1992),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lagen oder der ihnen beigefügten Protokolle halten oder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anderer Länder eine Erhöhung ihres Beitrags zu den Ausgab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ion nach sich ziehen oder das reibungslose Arbeit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beeinträchtigen oder falls andere von 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türlichen oder juristischen Person getroffene oder beabsichtig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nahmen ihre Staatshoheit unmittelbar oder mittelbar verletz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er behält die Delegation von Zypern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is zum Zeitpunkt (einschließlich) der Ratifikation d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er Konvention der Internationalen Fernmeldeunion (Genf 1992) dur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Republik Zypern irgendwelche anderen Erklärungen oder Vorbehalte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mul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span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Spani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von Spanien erklärt im Namen ihrer Regierung, daß je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ugnahme auf ein Land in der Konstitution und in der Konventio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 als Träger von Rechten und Pflichten nur dann auch so versta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ird, wenn das betreffende Land ein souveräner Staat i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span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Spani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von Spanien erklärt im Namen ihrer Regierung, daß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einen Vorbehalt anderer Regierungen anerkennt, der zu einer Erhöh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r finanziellen Verpflichtungen gegenüber der Union führen würd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Ungar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Ungarn behält ihrer Regierung das 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, keine finanzielle Maßnahme anzuerkennen, die ungerechtfertig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höhungen ihres Beitrags zu den Ausgaben der Union zur Folge hab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önnte, und alle Maßnahmen zu ergreifen, die sie zur Wahrung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essen für erforderlich hält, falls sich bestimmte Mitglieder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 die Bestimmungen der Konstitution, der Konven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halten oder das reibungslose Arbeit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beeinträchtigen, sowie das Recht, vor der Ratifik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Konstitution und der Konvention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 besondere Vorbehalte und Erklärungen zu formul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Demokratische Sozialistische Republik Sri Lank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Demokratischen Sozialistischen Republik Sri Lank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hält ihrer Regierung das Recht vor, alle Maßnahmen zu ergreifen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e zur Wahrung und zum Schutz ihrer Interessen für erforderlich hä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sich irgendein Mitglied der Union nicht an die Bestimm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 hält oder falls Vorbehalte anderer Länder das reibungsl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en ihrer Fernmeldedienste beeinträchtigen oder eine Erhöh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s Beitrags zu den Ausgaben der Union nach sich 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Jem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Jemen erklärt, daß ihre Regierung sich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 vorbehält, alle Maßnahmen zu ergreifen, die sie zur Wahrung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essen für erforderlich hält, falls sich ein Mitglied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einer Weise nicht an die Bestimmunge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(Genf 1992) hält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Vorbehalte irgendeines Mitglieds das reibungslose Arbeit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beeinträchtigen oder eine Erhöhung ihres Beitrags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Ausgaben der Union nach sich 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rus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Belarus, die Russische Föderation und die Ukrain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en der obengenannten Länder behalten ihren Regie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s Recht vor, zum Zeitpunkt der Ratifikatio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(Genf 1992) irgendwel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klärungen oder Vorbehalte zu formulieren und alle Maßnahm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greifen, die sie zur Wahrung ihrer Interessen für erforder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lten, falls sich irgendein Mitglied der Union in irgendeiner We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 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hält oder falls Vorbehalte ande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änder das reibungslose Arbeiten ihrer Fernmeldedienste beeinträcht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eine Erhöhung ihres jährlichen Beitrags zu den Ausgaben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sich 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span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Venezuel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Venezuela behält ihrer Regierung das 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, alle Maßnahmen zu ergreifen, die sie zur Wahrung ihrer Intere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erforderlich hält, falls andere, derzeitige oder zukünfti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sich nicht an die Bestimmunge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(Genf 1992),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lagen oder der ihnen beigefügten Protokolle halten oder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anderer Mitglieder das reibungslose Arbeit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er formuliert sie Vorbehalte hinsichtlich derjenigen Artikel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, die die Schiedsgerichtsbarkeit als Möglichkeit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legung von Streitfällen betreffen, in Übereinstimmung mi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Politik, welche die Regierung von Venezuela in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nsicht verfolg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Papua-Neuguine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von Papua-Neuguinea behält ihrer Regierung das 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, alle Maßnahmen zu ergreifen, die sie zur Wahrung ihrer Intere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erforderlich hält, falls irgendwelche Mitglieder ihren Beitrag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Ausgaben der Union nicht entrichten oder sich in irgend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n Weise nicht an die Bestimmunge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(Genf 1992),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lagen und der ihnen beigefügten Protokolle halten oder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anderer Länder das reibungslose Arbeit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von Papua-Neuguinea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Niger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von Niger bei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der Internationalen Fernmeldeunion in 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Dezember 1992) behält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die Maßnahmen zu ergreifen, die sie für erforderlich hält,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ch bestimmte Mitglieder in irgendeiner Weise nicht a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r Grundsatzdokumente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lten, wie sie in Genf (Dezember 1992) angenommen wurden, oder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irgendwelcher Mitglieder das reibungslose Arbeit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beeinträchti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keine Auswirkungen von Vorbehalten anzuerkennen, die eine Erhöh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s Beitrags zu den Ausgaben der Union nach sich ziehen könn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Kameru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kamerunische Delegation bei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der Internationalen Fernmeldeunio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 unterzeichnet die Schlußakten dieser Konferenz und behält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 dabei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alle zur Wahrung ihrer legitimen Interessen geeigneten Maßnahm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greifen, falls diese durch die Nichteinhaltung irgendwelc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r Konstitution oder der Konvention, ihrer Anlage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hnen beigefügten Protokolle seitens eines Mitglieds verletz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Vorbehalte hinsichtlich derjenigen Bestimmungen der Konstitutio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Konvention zu formulieren, die gegen ihr Grundgesetz verstoß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Bundesrepublik Deutschland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Die Delegation der Bundesrepublik Deutschland behält ihrer Reg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s Recht vor, alle Maßnahmen zu ergreifen, die sie zur Wahrung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essen für erforderlich hält, falls bestimmte Mitglieder i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ag zu den Ausgaben der Union nicht entrichten oder sich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einer anderen Weise nicht an die Bestimmungen d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er Konvention der Internationalen Fernmeldeunion (Genf 1992)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r Anlagen oder der ihnen beigefügten Protokolle halten oder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anderer Länder eine Erhöhung ihres Beitrags zu den Ausgab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ion nach sich ziehen oder das reibungslose Arbeit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Die Delegation der Bundesrepublik Deutschland erklärt im Hinbli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 Artikel 4 der Konstitution der Internationalen Fernmeldeunio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, daß sie die Vorbehalte, die im Namen der Bundesrepubli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utschland bei der Unterzeichnung der in Artikel 4 genan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formuliert worden sind, aufrechterhä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. Die Bundesrepublik Deutschland erklärt, daß sie die nach Artikel 5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Konstitution der Internationalen Fernmeldeunion (Genf 1992)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Artikel 42 der Konvention der Internationalen Fernmeldeunio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 angenommenen Änderungen nur dann anwendet, wenn die für ih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wendung erforderlichen Voraussetzungen der Verfass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undesrepublik Deutschland erfüllt 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Bulgari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Bulgarien bei der Zusätzlichen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egierungsbevollmächtigten der Internationalen Fernmeldeunio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 behält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alle Maßnahmen zu ergreifen, die sie zur Wahrung ihrer Intere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erforderlich hält, falls sich ein Mitglied der Union in irgend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se nicht 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hält oder falls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wirkungen von Vorbehalten anderer Länder das reibungslose Arb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Fernmeldedienste von Bulgarien beeinträchti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keine finanzielle Maßnahme anzuerkennen, die eine ungerechtfertig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höhung ihres Beitrags zu den Ausgaben der Union nach sich zie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önnte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. zum Zeitpunkt der Ratifikation der Konstitution und d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(Genf 1992) irgendwelche Erklä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Vorbehalte zu formul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der Philippin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der Philippinen behält ihrer Regierung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 vor, alle Maßnahmen zu ergreifen, die sie nach i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nerstaatlichen Rechtsvorschriften zur Wahrung ihrer Interess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und ausreichend hält, falls Vorbehalte von Vertrete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r Staaten das reibungslose Arbeiten ihrer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 oder ihre Rechte eines souveränen Landes schmäler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er behält die philippinische Delegation ihrer Regierung das 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, vor der Hinterlegung der Urkunde zur Ratifikation d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der Konvention der Internationalen Fernmeldeunion (Genf 199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welche Erklärungen oder Vorbehalte zu formul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Suda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Sudan erklärt, daß ihre Regierung sich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 vorbehält, alle Maßnahmen zu ergreifen, die sie zur Wahrung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essen für erforderlich hält, falls ein Mitglied sich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einer Weise nicht an die Bestimmunge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(Genf 1992) hält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Vorbehalte anderer Mitglieder das reibungslose Arbeit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der Republik Sudan beeinträchtigen oder eine Erhöh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s Beitrags zu den Ausgaben der Union nach sich 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änemark, Estland, Finnland, Island, Lettland, Litauen, Norwe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Schwed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Unterzeichnung der Schlußakten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von 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erklären die Delegationen der obengenannten Länder hinsichtlich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s 54 der Konstitution der Internationalen Fernmeldeunio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 ausdrücklich, daß sie die Vorbehalte, die im Nam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waltungen bei der Unterzeichnung der in Artikel 54 erwähn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formuliert worden sind, aufrechterhal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erklären die Delegationen der obengenannten Länder im Nam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en, daß sie keine Folgen von Vorbehalten anerkennen, die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höhung ihres Beitrags zu den Ausgaben der Union nach sich zie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önn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. behalten die Delegationen der obengenannten Länder ihren Regie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s Recht vor, alle Maßnahmen zu ergreifen, die sie zur Wahrung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essen für erforderlich halten, falls bestimmte Mitgliede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ihren Beitrag zu den Ausgaben der Union nicht entrichten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sich ein Mitglied in irgendeiner anderen Weise nicht a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er Konstitution und der Konventio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(Genf 1992), ihrer Anlagen oder der ihnen beigefü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otokolle hält oder falls Vorbehalte anderer Länder das reibungsl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en ihrer Fernmeldedienste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Indonesi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m Namen der Republik Indonesien behält die Delegation der Republi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donesien bei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der Internationalen Fernmeldeunio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alle Vorkehrungen und Sicherheitsmaßnahmen zu treffen, die sie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ahrung ihrer nationalen Interessen für erforderlich hält,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welche Bestimmungen der Konstitution, der Konven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schließungen sowie irgendwelche Entscheidungen der Zusätz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(Genf 1992) unmittelbar oder mittelbar ihre Staatsho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rühren oder im Widerspruch zur Verfassung, zu den Gesetzen und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schriften der Republik Indonesien stehen sowie zu den Rechten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Republik Indonesien als Vertragspartei anderer Verträge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einkommen erworben hat und die sich aus irgendwelchen Grundsät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 Völkerrechts ergeb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alle Vorkehrungen und Sicherheitsmaßnahmen zu treffen, die sie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ahrung ihrer nationalen Interessen für erforderlich hält, falls s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ein Mitglied in irgendeiner Weise nicht an die Bestimm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 hält oder falls die Auswirkungen von Vorbehal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eines Mitglieds das reibungslose Arbeiten ihrer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 oder eine Erhöhung ihres Beitrags zu den Ausgab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ion nach sich 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span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Kolumbi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Unterzeichnung der Schlußakten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der Internationalen Fernmeldeunio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erklärt die Delegation der Republik Kolumbien, daß sie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 das Recht vorbehä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)alle Maßnahmen zu ergreifen, die sie nach ihren innerstaat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svorschriften und dem Völkerrecht zur Wahrung ihrer 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essen für erforderlich hält, falls sich andere Mitglieder nicht 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, ihrer Protokolle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lagen, anderer Dokumente der Schlußakten der Un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halten und falls Vorbehalte von Vertretern ande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en die Fernmeldedienste der Republik Kolumbien oder die vo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übung ihrer Hoheitsrechte beeinträchti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)Änderungen der Konstitution, der Konvention (Genf 1992) oder ande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r Übereinkünfte der Internationalen Fernmeldeunion a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anzes oder teilweise anzunehmen bzw. nicht anzunehm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c)nach dem Wiener Übereinkommen von 1969 über das Recht der Verträ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zu den Schlußakten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(Genf 1992) zu formulieren, und zwar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edem Zeitpunkt, der ihr angemessen erscheint zwischen dem Zeitpunk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terzeichnung und dem Zeitpunkt der eventuellen Ratifika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Übereinkünfte, welche die genannten Schlußak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rstellen. Sie sieht sich deshalb nicht an die Vorschriften gebund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as souveräne Recht, Vorbehalte zu formulieren, auf den Zeitpunk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terzeichnung der Schlußakten der Konferenzen und anderen Tag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ion beschränk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bekräftigt die Delegation der Republik Kolumbien den Inhalt der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Weltweiten Verwaltungskonferenz für den Funkdienst (Genf 1979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mulierten Vorbehalte Nrn. 40 und 79, insbesondere hinsichtlich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euen Bestimmungen der Konstitution, der Konvention (Genf 1992)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n Dokumente der Schlußak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. erklärt die Delegation der Republik Kolumbien, daß die Republi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lumbien sich nur insoweit an die Übereinkünfte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, d.h. die Konstitution, die Konvention, die Protokoll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Vollzugsordnungen und die entsprechenden Änderungen gebunden sieh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s sie ausdrücklich und ordnungsgemäß ihre Zustimmung dazu erklä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t, daß sie jede dieser internationalen Übereinkünfte als für s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bindlich anerkennt, und vorbehaltlich der Einhaltung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treffenden verfassungsmäßigen Verfahren. Sie akzeptiert folg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 ein unterstelltes oder stillschweigendes Einverständni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welche Bestimmungen als für sich verbindlich anzuerken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. erklärt die Delegation der Republik Kolumbien, daß ihre Reg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ihren verfassungsrechtlichen Bestimmungen die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einkünfte, welche die Schlußakten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(Genf 1992) darstellen, sowie die ande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einkünfte der Union wegen ihres Inhalts und ihrer Eigenart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läufig anwenden kan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span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Argentinische Republik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Unterzeichnung dieser Konstitution und diese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klärt die Delegation der Argentinischen Republik im Nam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daß diese ihre Hoheitsrechte über die Malwinen, Südgeorgien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üdlichen Sandwichinseln, die Teil ihres Staatsgebiets sin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kräfti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daß diese sich das Recht vorbehält, alle Maßnahmen zu ergreifen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e zur Wahrung ihrer Interessen für erforderlich hält, falls s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 Mitglieder nicht an die Bestimmunge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(Genf 1992) und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lagen halten oder falls Vorbehalte anderer Mitglieder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ibungslose Arbeiten ihrer Fernmeldedienste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Griechenland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Unterzeichnung der Schlußakten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der Internationalen Fernmeldeunio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 erklärt die Delegation von Griechenlan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daß sie ihrer Regierung das Recht vorbehä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)alle Maßnahmen zu ergreifen, die mit ihrem nationalen Recht und 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 Völkerrecht vereinbar sind und die sie zum Schutz und zur Wah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r souveränen und unveräußerlichen Rechte sowie ihrer legiti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essen für erforderlich oder zweckmäßig hält, falls s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staaten der Internationalen Fernmeldeunion in irgendeiner We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 an die Bestimmungen dieser Schlußakten und ihrer Anlagen sowie 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sie ergänzenden Vollzugsordnungen halten oder sie diese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wenden oder falls Akte anderer Organisationen oder Dritter ih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tionale Souveränität berühren oder beeinträchti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)nach dem Wiener Übereinkommen von 1969 über das Recht der Verträ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zu den genannten Schlußakten zu formulieren, und zwar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edem Zeitpunkt, der ihr angemessen erscheint zwischen dem Zeitpunk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r Unterzeichnung und dem Zeitpunkt ihrer Ratifikation, sowie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n anderen noch nicht ratifizierten Übereinkünften ande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chlägiger Konferenzen der Internationalen Fernmeldeunio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rüber hinaus keine Bestimmung der genannten Übereinkünfte als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ch verbindlich anzuerkennen, die ihr souveränes Recht, Vorbehalte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mulieren, einschränk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c)keine Auswirkungen von Vorbehalten anderer Vertragspartei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zuerkennen, falls diese unter anderem eine Erhöhung ihres eig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trags zu den Ausgaben der Union nach sich ziehen oder irgendwel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n finanziellen Konsequenzen haben oder falls solche 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s reibungslose und effiziente Arbeiten der Fernmeldedienste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iechischen Republik beeinträchti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daß es unzweifelhaft feststeht, daß das Wort "Land", wie es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n Schlußakten sowie in allen anderen Übereinkünften oder Akt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bezüglich ihrer Mitglieder und de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e und Pflichten verwendet wird, in jeder Hinsicht als mit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druck "souveräner Staat" gleichbedeutend betrachtet wird, der e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mäßig entstandenes und international anerkanntes Gebil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zeichn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Mongolei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Mongolei erklärt, daß sie ihrer Regierung das 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ält, zum Zeitpunkt der Ratifikatio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(Genf 1992) irgendwel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klärungen oder Vorbehalte zu formul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Union Myanmar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Union Myanmar behält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ihre Interessen zu wahren, falls Vorbehalte anderer Mitglieder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höhung ihres Beitrags zu den Ausgaben der Union nach sich zieh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die Maßnahmen zu ergreifen, die sie zum Schutz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für erforderlich hält, falls sich andere Mitglie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 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oder der ihnen beigefü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lagen hal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. irgendwelche Vorbehalte zu formulieren, die sie für angemessen häl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sichts von Text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oder der ihnen beigefü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lagen, die unmittelbar oder mittelbar ihre Staatshoheit oder ih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essen berühren könn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Keni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Kenia behält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Maßnahmen zu ergreifen, die sie zur Wahrung und zum Schutz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essen für erforderlich und/oder angemessen hält, falls sich e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 in irgendeiner Weise nicht an die Bestimm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 und/oder irgendwelcher anderen zu ihnen gehör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einkünfte hält. Die Delegation bekräftigt ferner, daß die Reg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epublik Kenia keinerlei Verantwortung für Folgen, die sich a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welchen Vorbehalten anderer Mitglieder der Union ergeb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erkenn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Kenia erinnert an den Vorbehalt Nr. 90 zu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trag von Nairobi (1982) und bekräftigt im Namen ihrer Regierung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ortlaut und die Intention dieses Vorbehalt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Türkei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Unterzeichnung der Schlußakten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der Internationalen Fernmeldeunio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 behält die Delegation der Republik Türkei ihrer Regierung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 vor, alle Maßnahmen zu ergreifen, die sie zur Wahrung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essen für erforderlich hält, falls sich ein Mitglied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einer Weise nicht an die Bestimmunge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(Genf 1992),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lagen oder der ihnen beigefügten Protokolle hält oder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 irgendeines Mitglieds das reibungslose Arbeit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beeinträchtigen oder eine Erhöhung ihres Beitrags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Ausgaben der Union nach sich 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span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Mexiko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Regierung von Mexiko, besorgt über verschiedene Ergebnisse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ätzlichen Konferenz der Regierungsbevollmächtigten (Genf 1992)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hält sich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alle Maßnahmen zu ergreifen, die sie für erforderlich hält, falls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wendung von Bestimmungen der Konstitution und der Konvention s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günstig auswirkt auf die Möglichkeiten der Nutzung der Ressourc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mlaufbahn der geostationären Satelliten und des Funkfrequenzspektrum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sie für ihre Fernmeldedienste vorsieht oder vorsehen möchte,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Anmelde-, Koordinierungs- oder Registrierungsverfahren behinde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verzögert werd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finanzielle Folgen der von dieser Konferenz angenommenen Ände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Arbeitsweise und des Aufbaus der Union nicht anzuerkenn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die Maßnahmen zu ergreifen, die sie für erforderlich hält, falls s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 Mitglieder in irgendeiner Weise nicht an die Bestimm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, der Konvention, der Vollzugsordnungen und der ih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gefügten Protokolle oder Anlagen halten, und zwar vom Zeitpunkt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krafttretens dieser Übereinkünfte a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Frankreich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französische Delegation erklärt hinsichtlich des Artikels 4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der Internationalen Fernmeldeunion (Genf 199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drücklich, daß sie die Vorbehalte, die im Namen ihrer Verwaltung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terzeichnung der in Artikel 4 erwähnten Vollzugsordn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muliert worden sind, aufrechterhä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Frankreich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französische Delegation behält ihrer Regierung das Recht vor, a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nahmen zu ergreifen, die sie zur Wahrung ihrer Interess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ält, falls bestimmte Mitglieder ihren Beitrag zu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gaben der Union nicht entrichten oder sich in irgendeiner ande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se nicht 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sowie der sie ergänz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halten oder falls Vorbehalte anderer Länder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ibungslose Arbeiten ihrer Fernmeldedienste beeinträchtigen oder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höhung ihres Beitrags zu den Ausgaben der Union nach sich 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Äthiopi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Unterzeichnung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behält die Delega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gangsregierung von Äthiopien ihrer Regierung das Recht vor, a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nahmen zu ergreifen, die sie zur Wahrung ihrer Interess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ält, falls andere Mitglieder sich nicht a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en dieser Grundsatzdokumente halten oder falls 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r Mitglieder das reibungslose Arbeiten ihrer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5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Beni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Republik Benin bei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der Internationalen Fernmeldeunio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 behält ihrer Regierung das Recht vor, alle Maßnahm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greifen, die sie zur Wahrung ihrer Interessen für erforderlich hä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sich bestimmte Mitglieder nicht an die Bestimm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 halten oder falls Vorbehalte anderer Mitglieder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ibungslose Arbeiten ihrer Fernmeldedienste beeinträchtigen oder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höhung ihres Beitrags zu den Ausgaben der Union nach sich 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span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Kub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Unterzeichnung der Schlußakten dieser Zusätzlichen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egierungsbevollmächtigten (Genf 199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zeigt sich die Delegation der Republik Kuba besorgt angesichts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beit des Funkregulierungsausschusses während der Übergangszeit b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r Konferenz von Kioto (1994), auf der ihre Verwaltung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legenheit erneut aufgreifen wird; wichtige Entscheidungen über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ständigen Charakter dieses Ausschusses sind nämlich v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in großer Eile angenommen word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behält die Delegation der Republik Kuba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Erklärungen oder Vorbehalte zu formulieren, die sich bis zu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punkt der Ratifikation der grundlegenden Urkund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als erforderlich erweisen könnt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erklärt die Delegation der Republik Kuba, daß sie das fakultat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otokoll über die obligatorische Beilegung von Streitfällen, die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iese Konvention und die Vollzugsordnungen betreff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 anerkenn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-behält die Delegation der Republik Kuba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Maßnahmen zu ergreifen, die sie zum Schutz ihrer Staatshohei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r Rechte und ihrer nationalen Interessen für erforderlich hä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sich irgendwelche Mitgliedstaaten der Union in irgendeiner We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 an die Bestimmungen dieser Konstitution und dieser Konventio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Vollzugsordnungen halten oder falls Vorbehalte anderer Mitglie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Verwaltungen das reibungslose Arbeiten der Fernmeldedienste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uba in technischer, betrieblicher oder wirtschaftlicher Hins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span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Panam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von Panama bei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der Internationalen Fernmeldeunion (Genf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zember 1992) erklärt, daß sie sich im Namen ihrer Regierung das Re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ält, die Vorbehalte zu formulieren, die diese zum Schutz und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ahrung ihrer Rechte und ihrer nationalen Interessen für erforder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ält, falls sich irgendwelche Mitgliedstaaten der Union in irgend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se nicht an die Bestimmungen dieser Konstitution und der Konventio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r Anlagen, der ihnen beigefügten Protokolle und der dazugehör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halten und dadurch unmittelbar oder mittelbar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ibungslose Arbeiten ihrer Fernmeldedienste behindert oder ih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shoheit berührt wi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er behält sie sich das Recht vor, ihre Interessen zu schütz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Vorbehalte anderer Vertragsparteien das reibungslose Arb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r Fernmeldedienste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Republik Indi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Mit der Unterzeichnung der Schlußakten der Zusätzlichen 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egierungsbevollmächtigten (Genf 1992) erkennt die Delega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Indien für ihre Regierung keine finanziellen Auswirk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welcher Vorbehalte an, die von einem Mitglied hinsichtlich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nanzen der Union formuliert werden könn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Ferner behält die Delegation der Republik Indien ihrer Regierung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 vor, alle Maßnahmen zu ergreifen, die sie zur Wahrung und zu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utz ihrer Interessen für erforderlich hält, falls sich ein Mitgl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irgendeiner Weise nicht an eine oder mehrere Bestimm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 oder der Vollzugsordnungen hä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en Islamischen Staat Afghanistan, die Demokratische Volksrepubli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gerien, den Staat Bahrain, die Islamische Republik Iran,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schemitische Königreich Jordanien, den Staat Kuwait, Libanon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lamische Republik Mauretanien, das Königreich Marokko, das Sultan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man, die Islamische Republik Pakistan, den Staat Katar, das Königre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audi-Arabien, die Republik Sudan, Tunesien, die Vereinigten Arabis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mirate, die Republik Jem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en der obengenannten Länder bei der Zusätz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(Genf 1992) erklären, daß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zeichnung und die eventuelle Ratifikatio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(Genf 1992) durch ih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en nicht für das in dieser Konvention unter der Bezeich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"Israel" aufgeführte zionistische Gebilde gelten und in keiner We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ssen Anerkennung einschließ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en Staat Bahrain, den Staat Kuwait, das Sultanat Oman, den Sta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tar, das Königreich Saudi-Arabien, die Vereinigten Arabis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mirat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en der obengenannten Länder bei der Zusätz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(Genf 1992) erklären, daß ih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en sich das Recht vorbehalten, alle Maßnahmen zu ergreif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sie zur Wahrung ihrer Interessen für erforderlich halten,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rgendein Mitglied seinen Beitrag zu den Ausgaben der Union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ntrichtet oder sich in irgendeiner Weise nicht an die Bestimm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 oder ihrer Anlagen oder Protokolle oder der ih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gefügten Entschließungen hält oder falls Vorbehalte irgende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s das reibungslose Arbeiten ihrer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Ghan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von Ghana bei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der Internationalen Fernmeldeunio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 behält ihrer Regierung das Recht vor, alle Maßnahm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greifen, die sie zur Wahrung ihrer Interessen für erforderlich hä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die Nichteinhaltung der Bestimmungen der Konstitution,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, ihrer Anlagen und des ihnen beigefügten Protokolls dur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 Mitglieder oder diesbezügliche Vorbehalte anderer Mitglieder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ibungslose Arbeiten ihrer Fernmeldedienste in irgendeiner We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Australi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von Australien behält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Maßnahmen zu ergreifen, die sie zur Wahrung ihrer Interess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ält, falls ein Mitglied sich in irgendeiner Weise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oder ihrer Anlagen hält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Vorbehalte anderer Länder ihre Interessen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as Königreich der Niederland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Niederlande behält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Maßnahmen zu ergreifen, die sie zur Wahrung ihrer Interess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ält, falls bestimmte Mitglieder ihren Beitrag zu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gaben der Union nicht entrichten oder sich in irgendeiner ande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se nicht 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oder ihrer Anlagen oder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nen beigefügten fakultativen Protokolls halten oder falls 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r Länder eine Erhöhung ihres Beitrags zu den Ausgaben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sich ziehen oder das reibungslose Arbeiten ihrer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nsichtlich des Artikels 54 der Konstitutio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(Genf 1992) erklärt die Delegation der Niederla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drücklich, daß sie die Vorbehalte, die im Namen ihrer Regierung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terzeichnung der in Artikel 4 genannten Vollzugsordn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muliert worden sind, aufrechterhä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Vereinigten Staaten von Amerik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Vereinigten Staaten von Amerika wiederholen und übernehmen hierm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urch Bezugnahme alle bei den weltweiten Verwaltungskonferen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mulierten Vorbehalte und Erklärun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der durch die Unterzeichnung noch durch eine spätere Ratifika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 erkennen die Vereinigten Staaten von Amerika die vor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punkt der Unterzeichnung dieser Schlußakten angenomme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als für sich verbindlich an. Ebensowenig können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einigten Staaten von Amerika so angesehen werden, als hätten sie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weisen oder vollständigen Revisionen der Vollzugsordnungen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dem Zeitpunkt der Unterzeichnung dieser Schlußakten angenom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rden, als für sich verbindlich anerkannt, solange die Verein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en von Amerika der Internationalen Fernmeldeunion nicht durch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ondere Notifikation mitgeteilt haben, daß sie diese als für s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bindlich anerken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ließlich beziehen sich die Vereinigten Staaten von Amerika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32 Abschnitt 16 der Konvention und weisen darauf hin, daß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s bei der Prüfung der Konstitution und der Konvention für erforder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achten könnten, zusätzliche Vorbehalte zu formulieren. Infolgede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halten die Vereinigten Staaten von Amerika sich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sätzliche besondere Vorbehalte zum Zeitpunkt der Hinterlegung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rkunde zur Ratifikation der Konstitution und der Konventio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mul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6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Malt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Unterzeichnung dieses Dokuments behält die Delegation von Malt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rer Regierung das Recht vor, alle Maßnahmen zu ergreifen, die sie z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ahrung ihrer Interessen für erforderlich hält, falls irgendwel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ihren Beitrag zu den Ausgaben der Union nicht entrich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sich in irgendeiner anderen Weise nicht an die Bestimmung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, ihrer Anlagen oder des ihnen beigefügten Protokolls hal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falls Vorbehalte anderer Länder das reibungslose Arbeit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Portugal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portugiesische Delegation erklärt im Namen ihrer Regierung, daß s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eine Auswirkungen von Vorbehalten anderer Regierungen anerkennt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e Erhöhung ihres Beitrags zu den Ausgaben der Union nach sich zie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ön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e erklärt ferner, daß sie ihrer Regierung das Recht vorbehält, a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nahmen zu ergreifen, die sie zur Wahrung ihrer Interess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ält, falls bestimmte Mitglieder ihren Beitrag zu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gaben der Union nicht entrichten oder sich in irgendeiner We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icht 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, ihrer Anlagen ode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nen beigefügten Protokolle halten oder falls Vorbehalte ande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änder das reibungslose Arbeiten ihrer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Irland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Anbetracht der von bestimmten Mitgliedern in dem Dokument Nr. 19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Zusätzlichen Konferenz der Regierungsbevollmächtigt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formulierten 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hält die Delegation von Irland ihrer Regierung das Recht vor, a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nahmen zu ergreifen, die sie zur Wahrung ihrer Interess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ält, falls bestimmte Mitglieder ihren Beitrag zu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gaben der Union nicht entrichten oder sich in irgendeiner ande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se nicht 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und der sie ergänzen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lzugsordnungen halten oder falls Vorbehalte anderer Länder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ibungslose Arbeiten ihrer Fernmeldedienste beeinträchtigen oder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höhung ihres Beitrags zu den Ausgaben der Union nach sich 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er behält die Delegation von Irland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 der Ratifikation der Konstitution und der Konvention (Genf 199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eignete besondere Vorbehalte und Erklärungen zu formul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Islamische Republik Mauretani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der Islamischen Republik Mauretanien erklärt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betracht des Dokuments Nr. 195 über die Erklärungen und 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i der Unterzeichnung der Schlußakten der Zusätzlichen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(Genf 1992), daß ihre Regierung sich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 vorbehäl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alle Maßnahmen zu ergreifen, die sie zur Wahrung ihrer Intere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erforderlich hält, falls sich bestimmte Mitglieder in irgend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se nicht 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halten oder falls 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r Mitglieder das reibungslose Arbeiten ihrer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die finanziellen Folgen anzuerkennen oder abzulehnen, die sich a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n Schlußakten oder den Vorbehalten von Mitgliedern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ventuell ergeben könn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er erklärt die Delegation, daß die Konstitution und die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(Genf 1992) von den zuständi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tionalen Institutionen ratifiziert werden müss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Australien, Österreich, Belgien, die Republik Bulgarien, Kanada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änemark, Finnland, Frankreich, die Bundesrepublik Deutschlan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iechenland, Irland, Italien, Japan, das Fürstentum Liechtenstei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uxemburg, Malta, Monaco, das Königreich der Niederlande, Neuseelan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orwegen, Portugal, Rumänien, Schweden, die Schweiz, die Türkei,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einigte Königreich Großbritannien und Nordirland, die Verein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en von Amerik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bezug auf die Erklärungen der Republik Kolumbien (Nr. 48)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Kenia (Nr. 53), soweit diese sich auf die 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. Dezember 1976 von den Äquatorialländern unterzeichnete Erklärung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ogota und auf die Forderung dieser Länder nach Ausübung souverä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e über Teile der Umlaufbahn der geostationären Satelliten sow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f irgendwelche ähnlichen Erklärungen beziehen, sind die Delegation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erstgenannten Länder der Auffassung, daß diese Konferenz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derung nicht nachgeben darf. Ferner möchten die Delegationen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Länder diejenigen Erklärungen bestätigen oder erneuern,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bezüglich im Namen eines Teils der obengenannten Verwaltungen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terzeichnung der Schlußakten der Weltweiten Verwaltungs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en Funkdienst (Genf 1979), der Weltweiten Verwaltungskonferen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über die Benutzung der Umlaufbahn der geostationären Satelliten und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lanung der diese Umlaufbahn benutzenden Weltraumfunkdienste (erste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weite Sitzungsperiode, Genf 1985 und 1988) und der Konferenz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 der Internationalen Fernmeldeunion (Nizz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89) sowie im Schlußprotokoll des Internationalen Fernmeldevertra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Nairobi 1982) abgegeben wurden, so als ob diese Erklärungen hier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xtenso abgedruckt wä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er erklären die obengenannten Delegationen, daß der Hinweis auf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"geographische Lage bestimmter Länder" in Artikel 44 de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eine Anerkennung der Forderung nach irgendwelchen Vorzugsrechten au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mlaufbahn der geostationären Satelliten einschließ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span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Mexiko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Regierung von Mexiko bekräftigt angesichts einiger 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r Länder die in den Schlußakten der Weltw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waltungskonferenzen für den Funkdienst und der Weltwe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waltungskonferenz für den Telegrafen- und Telefondienst formulier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rbehalt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en Staat Israel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Da die von einigen Delegationen in der Nummer 63 der Schlußak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mulierte Erklärung in offenkundigem Widerspruch zu den Grundsätz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Zielen der Internationalen Fernmeldeunion steht und folg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juristisch wertlos ist, liegt der Regierung von Israel daran, offizie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zuteilen, daß sie diese Erklärungen rundweg ablehnt und der Mein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st, daß diese hinsichtlich der Rechte und Pflicht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staaten der Internationalen Fernmeldeunion von keinerl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deutung sein könn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 ferner Israel und die arabischen Staaten Verhandlungen über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riedliche Lösung des israelisch-arabischen Konflikts aufgenom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ben, ist die Delegation des Staates Israel der Ansicht, daß di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klärungen für den Friedensprozeß im Mittleren Osten äußerst schäd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as den Kern der Angelegenheit betrifft, so wird das Verhalt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 des Staates Israel gegenüber den Mitgliedern, de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legationen die obengenannte Erklärung abgegeben haben, vom Grundsat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absoluten Gegenseitigkeit geprägt sei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er bemerkt die Delegation des Staates Israel, daß in der Erklä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r. 63 auf den Staat Israel nicht mit seinem vollständige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rrekten Namen Bezug genommen wird. Dies ist ganz und gar unzulässi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muß als Verletzung der anerkannten Regel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Praxis zurückgewiesen werd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Ferner behält die Delegation des Staates Israel - nachdem sie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schiedenen anderen bereits hinterlegten Erklärungen Kenntn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nommen hat - ihrer Regierung das Recht vor, alle Maßnahmen z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greifen, die sie zur Wahrung ihrer Interessen und zum Schutz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dienste für erforderlich hält, falls Beschlüsse die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oder Vorbehalte anderer Delegationen ihre Interessen berüh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der ihre Fernmeldedienste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6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Malt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Anbetracht der Erklärungen bestimmter Delegationen, die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 das Recht vorbehalten, zwischen dem Zeitpunkt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terzeichnung und dem Zeitpunkt der Ratifikation der Schlußakten (Gen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92) sowie anderer noch nicht ratifizierter Übereinkünfte ande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schlägiger Konferenzen der Union Vorbehalte zu formulieren, behäl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Delegation von Malta ihrer Regierung das Recht vor, bis zu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punkt (einschließlich) der Ratifikatio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der Internationalen Fernmeldeunion (Genf 1992) durch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 von Malta zusätzliche Vorbehalte zu formul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Volksrepublik Chin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Prüfung der Erklärungen, die in dem Dokument Nr. 195 enthal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. erklärt die Delegation der Volksrepublik China im Namen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 bei der Unterzeichnung der Schlußakten der Zusätz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(Genf 1992), daß sie diejenigen Erklärungen erneuer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bei der Konferenz der Regierungsbevollmächtigten von Nairobi (198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und bei der Konferenz der Regierungsbevollmächtigten von Nizza (1989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abgegeben worden sind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. behält die Delegation der Volksrepublik China ihrer Regierung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cht vor, vor der Hinterlegung der Urkunde zur Ratifika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stitution und der Konvention der Internationalen Fernmelde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Genf 1992) irgendwelche Erklärungen oder Vorbehalte zu formulier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Rumäni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Prüfung der Erklärungen und Vorbehalte, die in d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dokument Nr. 195 enthalten sind, behält die Delegation v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umänien bei der Unterzeichnung der Schlußakten der Zusätz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(Genf 1992) ihrer Reg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as Recht vor, alle Maßnahmen zu ergreifen, die sie zur Wahrung ihr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essen für erforderlich hält, falls Vorbehalte anderer Länder d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ibungslose Arbeiten ihrer Fernmeldedienste beeinträchtigen oder e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höhung ihres Beitrags zu den Ausgaben der Union nach sich zieh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Japa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Prüfung der Erklärungen, die in dem Dokument Nr. 195 enthal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d, behält die Delegation von Japan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Maßnahmen zu ergreifen, die sie zur Wahrung ihrer Interess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ält, falls sich ein Mitglied in irgendeiner Weise nic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oder ihrer Anlagen hält o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alls Vorbehalte anderer Mitglieder ihre Interessen in irgendei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se 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as Vereinigte Königreich Großbritannien und Nordirland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bezug auf die Erklärung Nr. 49 der Delegation der Argentinis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zu den Falklandinseln, zu Südgeorgien und zu den Südlic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andwichinseln ist der Delegation des Vereinigten Königreichs dar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legen klarzustellen, daß für die Regierung Ihrer Majestät 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einigten Königreichs Großbritannien und Nordirland hinsichtlich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shoheit des Vereinigten Königreichs über die Falklandinsel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üdgeorgien und die Südlichen Sandwichinseln kein Zweifel besteh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1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französ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Itali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 Anbetracht der Erklärungen, die in dem Dokument Nr. 195 enthal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ind, behält die Delegation von Italien ihrer Regierung das Recht vo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lle Maßnahmen zu ergreifen, die sie zur Wahrung ihrer Interess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ält, falls bestimmte Mitglieder ihre Beiträge zu d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gaben der Union nicht entrichten oder sich in irgendeiner ander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ise nicht an die Bestimmungen der Konstitution und der Konventio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ternationalen Fernmeldeunion (Genf 1992) oder ihrer Anlagen oder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hnen beigefügten fakultativen Protokolle halten oder falls 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derer Länder eine Erhöhung ihres Beitrags zu den Ausgaben der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ach sich ziehen oder das reibungslose Arbeiten ihrer Fernmeldediens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insichtlich des Artikels 54 der Konstitution der International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ernmeldeunion (Genf 1992) erklärt die Delegation von Itali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drücklich, daß sie die Vorbehalte, die im Namen ihrer Regierung b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Unterzeichnung der in Artikel 4 genannten Vollzugsordn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ormuliert worden sind, aufrechterhäl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Original: englis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ür die Vereinigten Staaten von Amerik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Vereinigten Staaten von Amerika beziehen sich auf die Erklär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schiedener Mitglieder, die sich das Recht vorbehalten, a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nahmen zu ergreifen, die sie zur Wahrung ihrer Interessen fü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forderlich halten, wenn Vorbehalte anderer Länder ihre Interess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einträchtigen, die Anwendung von Bestimmungen der Konstitution 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Konvention (Genf 1992) ihre Interessen berühren oder wenn and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itglieder ihren Beitrag zu den Ausgaben der Union nicht entrich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Vereinigten Staaten von Amerika behalten sich das Recht vor, al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aßnahmen zu ergreifen, die sie zur Wahrung der Interess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einigten Staaten in Erwiderung solcher Maßnahmen für erforderl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hal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surku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r Konstitution der Internationalen Fernmeldeunion (Genf 199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Kioto 199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surkun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r Konvention der Internationalen Fernmeldeunion (Genf 199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Kioto 199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Übersetzung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läut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u den Zeichen am Rand der Schlußak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 Änderungen im Vergleich zu den Texten der Konstitution und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vention von Genf (1992) sind mit den folgenden Zeichen am R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ersehe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D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=Hinzufügung einer neuen Be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M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=Änderung einer vorhandenen Be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MOD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=redaktionelle Änderung einer vorhandenen Be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NO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=unveränderte Bestimm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iesen Zeichen folgt die Nummer der aktuellen Bestimmung. Eine ne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stimmung (Zeichen ADD) ist an der Stelle eingefügt, die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gegebenen Nummer und dem ihr beigefügten Buchstaben entsprich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Inhaltsverzeichn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surkunde zur Konstit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(Genf 199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Von der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Kioto 1994) angenommene Änderunge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 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füh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onferenz der Regierungsbevollmächtigten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rundsätze für die Wahlen und damit verbundene Fra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nanzen der Union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8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 I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punkt des Inkrafttret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lußform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Änderungsurkunde zur Konv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(Genf 199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Von der Konferenz der Regierungsbevollmächtig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(Kioto 1994) angenommene Änderunge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rtik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 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füh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Rat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Weltweite Funkkonferenzen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7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nahme von anderen Gremien und Organisationen als den Verwalt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 den Arbeiten der Union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19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ladung und Zulassung zu den Konferenzen 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gierungsbevollmächtigten, wenn eine Regierung einlädt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ladung und Zulassung zu den Funkkonferenzen, wenn eine Regier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inlädt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2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äftsordnung der Konferenzen und der anderen Tagungen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Finanzen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33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nl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finition einiger in dieser Konvention und in den Vollzugsordnung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Internationalen Fernmeldeunion verwendeter Begrif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Teil I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Zeitpunkt des Inkrafttrete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chlußform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rklärungen und Vorbehal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mokratische Volksrepublik Algerien (15, 26, 80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undesrepublik Deutschland (74, 92, 93, 9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Angola (51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önigreich Saudi-Arabien (26, 65, 80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Australien (92, 95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Österreich (48, 9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Commonwealth der Bahamas (29, 80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Staat Bahrain (26, 65, 80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ksrepublik Bangladesch (91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arbados (34, 80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Belarus (70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elgien (48, 92, 9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Benin (35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önigreich Bhutan (8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runei Darussalam (1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Bulgarien (60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Burkina Faso (19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Burundi (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önigreich Kambodscha (39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Kamerun (2, 80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Kanada (61, 92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Kap Verde (50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Volksrepublik China (23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Zypern (86, 92, 94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Republik Kolumbien (37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************************************************************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# Das Dokument ist wegen Überlänge abgeschnitten worden; #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# es wird auf die gedruckte Fassung verwiesen. #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************************************************************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0T23:16:00Z</dcterms:created>
  <dc:creator/>
  <dc:description/>
  <dc:language>en-US</dc:language>
  <cp:lastModifiedBy>Henning Gajek</cp:lastModifiedBy>
  <dcterms:modified xsi:type="dcterms:W3CDTF">1998-04-10T23:16:00Z</dcterms:modified>
  <cp:revision>2</cp:revision>
  <dc:subject/>
  <dc:title/>
</cp:coreProperties>
</file>